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3930"/>
        <w:gridCol w:w="1611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15010" cy="68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Хворостя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4.2015 № 32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«О внесении изменений в постановление администрации муниципального района Хворостянский Самарской области от 12.04.2013 № 177 «Об  утверждении Порядка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 Самарской области, в целях возмещения части процентной ставки по краткосрочным кредитам (займам)»»</w:t>
            </w:r>
          </w:p>
        </w:tc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700" w:leader="none"/>
        </w:tabs>
        <w:snapToGrid w:val="false"/>
        <w:ind w:left="284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В соответствии с постановлением Правительства Самарской области от 23.04.2015 № 209 «О внесении изменений в отдельные постановления Правительства Самарской области»</w:t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района Хворостянский  Самарской области от 12.04.2013 № 177 «Об  утверждении Порядка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 Самарской области, в целях возмещения части процентной     ставки    по    краткосрочным    кредитам    (займам)»     (далее —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наименовании и пункте 1 слова «2013 — 2015 годах» заменить словами «в 2015 — 2017 годах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едоставления в 2013 –  2015 годах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 Самарской области, в целях возмещения части процентной     ставки    по    краткосрочным    кредитам    (займам)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вления возложить на первого заместителя главы муниципального района Хворостянский Самарской области А.А.Адоевского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районной газете «Чагринские зор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</w:t>
        <w:tab/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Хворостянский Самарской области</w:t>
        <w:tab/>
        <w:tab/>
        <w:tab/>
        <w:tab/>
        <w:t xml:space="preserve">                 В.А.Ма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.: К.В.Лычёва</w:t>
      </w:r>
    </w:p>
    <w:sectPr>
      <w:type w:val="nextPage"/>
      <w:pgSz w:w="11906" w:h="16838"/>
      <w:pgMar w:left="1418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7:00Z</dcterms:created>
  <dc:creator>Стас</dc:creator>
  <dc:description/>
  <dc:language>en-US</dc:language>
  <cp:lastModifiedBy/>
  <cp:lastPrinted>2015-04-24T18:57:00Z</cp:lastPrinted>
  <dcterms:modified xsi:type="dcterms:W3CDTF">2015-06-23T14:20:15Z</dcterms:modified>
  <cp:revision>3</cp:revision>
  <dc:subject/>
  <dc:title/>
</cp:coreProperties>
</file>