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>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постановлению Администрации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йона Хворостянский Сама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  «___» апреля 2015 г. № ______</w:t>
      </w:r>
    </w:p>
    <w:p>
      <w:pPr>
        <w:pStyle w:val="Normal"/>
        <w:widowControl w:val="false"/>
        <w:rPr>
          <w:rFonts w:ascii="Times New Roman" w:hAnsi="Times New Roman" w:eastAsia="SimSun" w:cs="Times New Roman"/>
          <w:kern w:val="2"/>
          <w:sz w:val="20"/>
          <w:szCs w:val="20"/>
          <w:lang w:eastAsia="en-US" w:bidi="ru-RU"/>
        </w:rPr>
      </w:pPr>
      <w:r>
        <w:rPr>
          <w:rFonts w:eastAsia="SimSun" w:cs="Times New Roman"/>
          <w:kern w:val="2"/>
          <w:sz w:val="20"/>
          <w:szCs w:val="20"/>
          <w:lang w:eastAsia="en-US" w:bidi="ru-RU"/>
        </w:rPr>
      </w:r>
    </w:p>
    <w:p>
      <w:pPr>
        <w:pStyle w:val="Normal"/>
        <w:rPr>
          <w:rFonts w:eastAsia="SimSun"/>
          <w:kern w:val="2"/>
          <w:sz w:val="20"/>
          <w:szCs w:val="20"/>
          <w:lang w:bidi="ru-RU"/>
        </w:rPr>
      </w:pPr>
      <w:r>
        <w:rPr>
          <w:rFonts w:eastAsia="SimSun"/>
          <w:kern w:val="2"/>
          <w:sz w:val="20"/>
          <w:szCs w:val="20"/>
          <w:lang w:bidi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террористическ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Хворостянский Самарской области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Регламент антитеррористической комиссии  муниципального района Хворостянский Самарской области (далее – Регламент) разработан в соответствии с Указом Президента Российской Федерации от 15 февраля 2006 года № 116 «О мерах по противодействию терроризму». Он устанавливает общие правила организации деятельности  антитеррористической комиссии (далее – Комиссия) в муниципальном   районе Хворостянский Самарской области (далее – м.р. Хворостянский) по реализации ее полномочий, закрепленных в Положении об антитеррористической комиссии  муниципального района Хворостянский Самарской области (далее - Положение) и других нормативных правовых актах Российской Федерации, Самарской области и администрации м.р. Хворостянский.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е направления деятельности Комиссии изложены в Положении о Комиссии, утвержденном постановлением администрации муниципального района Хворостянский Самарской области. 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ое и материально – техническое обеспечение деятельности Комиссии осуществляется главой муниципального района Хворостянский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ОЛНОМОЧИЯ ПРЕДСЕДАТЕЛЯ И ЧЛЕНОВ КОМИ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1. Председатель Комиссии осуществляет общее руководство деятельностью Комиссии, дает поручения членам Комиссии по вопросам, отнесенным к компетенции Комиссии, ведет заседания Комиссии, подписывает протоколы заседаний Комисс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бязан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Комиссию по вопросам, отнесенным к ее компетенци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работе оперативной группы муниципального района Хворостянский, подготовке и проведении заседаний оперативной группы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подготовку и проведение совместных заседаний антитеррористической комиссии муниципального района Хворостянский и оперативной группы муниципального района Хворостянский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контроль за исполнением решений заседаний антитеррористической комиссии Самарской области, в том числе  совместных с оперативным штабом в Самарской области, и оперативной группы муниципального района Хворостянский, в том числе совместных с антитеррористической комиссией муниципального района Хворостянский, в части касающейся деятельности органов местного самоуправления на территории муниципального района Хворостянский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реализацию задач в соответствии с планом проведения первоочередных мероприятий по пресечению террористического акта на территории муниципального района Хворостянский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подготовке и проведении тренировок сил и средств оперативной группы муниципального района Хворостянский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2. Заместитель председателя Комиссии (первый заместитель главы района) по решению председателя Комиссии замещает  председателя Комиссии в его отсутствие, ведет заседания Комиссии и подписывает протоколы заседаний, дает поручения в пределах своей компетенции, по поручению председателя представляет Комиссию во взаимоотношениях с территориальными органами федеральных органов исполнительной власти и органами местного самоуправления, предприятиями и организациями, расположенными на территории муниципального района Хворостянский Самарской области, а также средствами массовой информац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3. Председатель Комиссии наделяет ответственное должностное лицо из числа работников администрации муниципального района Хворостянский Самарской области полномочиями секретаря  Комиссии, который по его поручению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 Комисси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заимодействие Комиссии с аппаратом Антитеррористической комиссии Самарской области, территориальными органами федеральных органов исполнительной власти, территориальными органами исполнительной власти Самарской области, муниципальной оперативной группой муниципального района Хворостянский Самарской области, органами местного самоуправления, предприятиями и организациями, и общественными  объединениями, средствами массовой информации расположенными на территории  муниципального района Хворостянский Самарской област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4. Члены Комиссии обладают равными правами при подготовке и обсуждении рассматриваемых на заседании вопросов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5. Члены Комиссии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упать на заседаниях Комиссии, вносить предложения по вопросам входящим в компетенцию Комиссии, и требовать, в случае необходимости, проведения голосования по данн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лосовать на заседаниях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комиться с документами и материалами Комиссии, непосредственно касающимися деятельности  Комиссии в области противодействия и профилактики террор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, по согласованию с председателем Комиссии, в установленном порядке сотрудников и специалистов других организаций к экспертной, аналитической и иной работе, связанной с деятельность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агать, в случае несогласия с решением Комиссии, в письменной форме особое мнение, которое подлежит отражению в протоколе Комиссии и прилагается к его решению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6. Член Комиссии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подготовку вопросов, выносимых на рассмотрение Комиссии в соответствии с решениями Комиссии, председателя Комиссии или по предложениям членов Комиссии, утвержденным протокольны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овать на заседаниях Комиссии. В случае невозможности присутствия члена Комиссии на заседании он обязан заблаговременно известить об этом председателя  Комиссии. Лицо, исполняющее его обязанности, после  согласования с председателем Комиссии может присутствовать на заседании с правом совещательного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 рамках своих должностных полномочий выполнение решений 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требования нормативных правовых актов, устанавливающих правила организации работы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подготовке заседаний оперативной группы, в том числе совместных с антитеррористической комиссией муниципального района Хворостян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овывать задачи в соответствии с планом проведения первоочередных мероприятий по пресечению террористического акта на территории муниципального района Хворостян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проведении тренировок сил и средств оперативной группы муниципального района Хворостянский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7. Доступ средств массовой информации к сведениям о деятельности Комиссии и порядок размещения в информационных системах  общего пользования сведений о вопросах и материалах, рассматриваемых на заседаниях Комиссии, определяется законодательством  о порядке освещения в средствах массовой информации деятельности органов государственной власти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ИРОВАНИЕ И ОРГАНИЗАЦИЯ РАБОТЫ КОМИССИИ</w:t>
      </w:r>
    </w:p>
    <w:p>
      <w:pPr>
        <w:pStyle w:val="Normal"/>
        <w:ind w:left="8505" w:hanging="793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1. Заседания Комиссии проводятся в соответствии с планом. План составляется на один год и утверждается председателем Комисс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2.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3. План заседаний Комиссии включает в себя перечень основных вопросов, подлежащих рассмотрению на заседании Комиссии, с указанием по каждому вопросу срока его рассмотрения и ответственных за подготовку вопрос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4. Предложения в план заседаний Комиссии вносятся в письменной форме в секретариат Комиссии не позднее, чем за два месяца до начала планируемого периода либо в сроки, определенные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должны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вопроса и краткое обоснование  необходимости его рассмотрения на заседани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у предлагаемого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ответственного за подготовку во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соисполн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на заседании Комисс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проект плана предлагается вопрос, решение которого не относится к компетенции органа его предлагающего, инициатору необходимо провести процедуру согласования предложения с государственным органом, к компетенции которого он  относится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едложения могут направляться секретарем Комиссии для дополнительной проработки членам Комиссии. Заключения членов Комиссии и другие материалы по внесенным предложениям должны быть представлены секретарю Комиссии не позднее одного месяца со дня их получения, если иное не оговорено сопроводительным  документом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5. На основе предложений, поступивших секретарю Комиссии, формируется проект плана заседаний Комиссии на очередной период, который, по согласованию с председателем Комиссии, выносится для обсуждения и утверждения на последнем заседании Комиссии текущего год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6. Утвержденный план заседаний Комиссии рассылается секретарем Комиссии членам  Комисс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7. Решение об изменении утвержденного плана в части содержания вопроса и срока его рассмотрения принимается председателем Комиссии по мотивированному письменному предложению члена Комиссии, ответственного за подготовку вопрос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Рассмотрение на заседаниях Комиссии дополнительных (внеплановых) вопросов  осуществляется по решению председателя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 ПОДГОТОВКИ  ЗАСЕДАНИ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1. Члены Комиссии, представители территориальных органов федеральных органов исполнительной власти, и органов местного самоуправления, на которых возложена подготовка соответствующих материалов для рассмотрения на заседаниях Комиссии, принимают участие в подготовке этих заседаний в соответствии с утвержденным планом заседаний Комиссии и несут персональную ответственность за качество и своевременность представления материалов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2. Секретарь Комиссии взаимодействует с представителям территориальных органов федеральных органов исполнительной власти, и органов местного самоуправления и организаций, участвующим в подготовке материалов к заседанию Комиссии и при необходимости оказывает им организационную и методическую помощь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3. Проект повестки дня заседания Комиссии уточняется в процессе подготовки к очередному заседанию и согласовывается  секретарём Комиссии с председателем Комиссии. Повестка дня заседания комиссии утверждается непосредственно на заседан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4. Для подготовки вопросов вносимых на рассмотрение Комиссии, решением председателя Комиссии могут создаваться рабочие органы Комиссии из числа членов Комиссии, представителей заинтересованных государственных органов, органов местного самоуправления, а также экспертов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5. Руководителями созданных рабочих органов, представителями организаций участвующих в подготовке заседаний, секретарю Комиссии, не позднее чем, за 30 дней до даты проведения заседания, предоставляются следующие материалы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ая справка по рассматриваемому вопросу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тезисы выступления докладчи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 проект решения по рассматриваемому вопросу с указанием исполнения пунктов решения и сроками их выполнения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согласования проекта решения с заинтересованными государственными органам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собое мнение по представляемому проекту, если таковое имеется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6. Контроль за  своевременностью подготовки и представления материалов для рассмотрения на заседаниях Комиссии осуществляется секретарём Комисс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7. В случае, непредставления  материалов в установленный Комиссией срок или их представления с нарушением настоящего Регламента вопрос может быть снят с рассмотрения либо перенесен для рассмотрения на другое заседание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8. Повестка  дня предстоящего заседания  Комиссии с соответствующими материалами докладывается секретарём Комиссии председателю Комисс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9. Одобренные председателем Комиссии проект протокольного решения, повестка заседания и соответствующие материалы рассылаются членам Комиссии  и участникам заседания не позднее, чем за 7 дней до даты проведения заседания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10. Члены Комиссии и участники заседания, которым разосланы проект повестки заседания и соответствующие материалы, при необходимости, не позднее, чем за 3 дня до начала заседания, представляют в письменном виде секретарю Комиссии свои замечания и предложения  к проекту решения по соответствующим вопросам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11. В случае, если для реализации решений Комиссии требуется принятие акта администрации муниципального образования, одновременно с подготовкой материалов к заседанию Комиссии органом, ответственным за подготовку вопроса, разрабатываются и согласовываются в установленном порядке соответствующие проекты постановления или распоряжения  администрации муниципального образования. При необходимости готовится соответствующее финансово – экономическое обоснование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12. Секретарь Комиссии не позднее чем за 5 дней до даты проведения заседания информирует членов Комиссии и лиц, приглашенных на заседание, о дате, времени и месте проведения заседания Комисс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13 Члены Комиссии не позднее чем за 2 дня до даты проведения заседания Комиссии информируют председателя  Комиссии о своем участии или причинах отсутствия на заседании. Список членов Комиссии, отсутствующих по уважительным  причинам (болезнь, командировка, отпуск), докладывается председателю Комисс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14. На заседании Комиссии могут быть приглашены руководители территориальных органов федеральных органов исполнительной власти, органов местного самоуправления, а также руководители иных органов и  организаций имеющие отношение к рассматриваемому вопросу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5. Состав приглашенных на заседание Комиссии должностных лиц формируется секретарём Комиссии на основе предложений органов и организаций, ответственных за подготовку рассматриваемых вопросов, и заблаговременно докладывается председателю Комиссии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 ПРОВЕДЕНИЯ  ЗАСЕДАНИЙ КОМИССИИ</w:t>
      </w:r>
    </w:p>
    <w:p>
      <w:pPr>
        <w:pStyle w:val="Normal"/>
        <w:numPr>
          <w:ilvl w:val="0"/>
          <w:numId w:val="0"/>
        </w:numPr>
        <w:ind w:left="-426"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Заседания Комиссии созываются председателем Комиссии, либо по его поручению секретарём Комиссии.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  Лица, участвующие в заседаниях Комиссии, регистрируются секретарём  Комиссии.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3. Заседание Комиссии считается правомерным, если на нем присутствует более половины его членов.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4. Заседания проходят под председательством председателя Комиссии или его заместителя, в отсутствии председателя Комиссии.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ствующий: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едет заседание Комиссии;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организует обсуждение вопросов повестки дня Комиссии;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предоставляет слово для выступления членам  Комиссии, а также приглашенным лицам в порядке очередности поступивших заявок;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организует голосование и подсчет голосов, оглашает результаты голосования;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обеспечивает соблюдение положений настоящего Регламента членами Комиссии и приглашенными лицами.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аствуя в голосовании, председательствующий голосует  последним.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5. С докладами на заседаниях Комиссии по вопросам его повестки выступают члены Комиссии, либо, по согласованию с председателем Комиссии, в отдельных случаях лица, уполномоченные членами Комиссии.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6. Регламент заседания Комиссии определяется при подготовке к заседанию, а утверждается непосредственно на заседании.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7. При голосовании член Комиссии имеет один голос и голосует лично. Член Комиссии, не согласный с принятым Комиссией решением, вправе на заседании Комиссии, на котором было принято указанное решение, после голосования довести до сведения членов Комиссии, что у него имеется особое мнение, которое вносится в протокол. Особое мнение, изложенное в письменной форме, прилагается к протоколу заседания Комиссии.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8. 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.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9.  Результаты голосования, оглашенные председательствующим, вносятся в протокол.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0. При проведении закрытых заседаний Комиссии (закрытого обсуждения отдельных вопросов) подготовка материалов, допуск на заседания, стенографирование, оформление протоколов и принимаемых решений осуществляется  с соблюдением установленных правил работы с секретными документами и режима секретности.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1. Материалы, содержащие сведения, составляющие государственную тайну, вручаются членам Комиссии под роспись в реестре во время регистрации перед заседанием, должностным лицом администрации, отвечающим за ведение секретного делопроизводства и подлежат возврату  по окончании заседания.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2. Присутствие представителей средств массовой информации и проведение кино-, видео - и фотосьемок, а также звукозаписи на заседаниях Комиссии организуется в порядке, определенном председателем или по его поручению, секретарём  Комиссии.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3. На заседаниях  Комиссии по решению председателя Комиссии может  вестись стенографическая запись или аудиозапись заседания.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14. Участникам заседания и приглашенным лицам не разрешается приносить на заседание кино, видео и фотоаппаратуру, звукозаписывающие устройства, а также средства связи.   </w:t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ФОРМЛЕНИЕ РЕШЕНИЙ, ПРИНЯТЫХ Н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АСЕДАНИИ КОМИССИИ</w:t>
      </w:r>
    </w:p>
    <w:p>
      <w:pPr>
        <w:pStyle w:val="Normal"/>
        <w:ind w:right="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1" w:firstLine="850"/>
        <w:jc w:val="both"/>
        <w:rPr>
          <w:sz w:val="28"/>
          <w:szCs w:val="28"/>
        </w:rPr>
      </w:pPr>
      <w:r>
        <w:rPr>
          <w:sz w:val="28"/>
          <w:szCs w:val="28"/>
        </w:rPr>
        <w:t>6.1. Решения Комиссии оформляются протоколом, который в пятидневный срок после даты проведения заседания готовится секретарём Комиссии и подписывается  председателем Комиссии.</w:t>
      </w:r>
    </w:p>
    <w:p>
      <w:pPr>
        <w:pStyle w:val="Normal"/>
        <w:ind w:right="1" w:firstLine="850"/>
        <w:jc w:val="both"/>
        <w:rPr>
          <w:sz w:val="28"/>
          <w:szCs w:val="28"/>
        </w:rPr>
      </w:pPr>
      <w:r>
        <w:rPr>
          <w:sz w:val="28"/>
          <w:szCs w:val="28"/>
        </w:rPr>
        <w:t>6.2. В протоколе указываются: фамилии председательствующего и присутствующих на заседании членов Комиссии, приглашенных лиц, вопросы, рассмотренные в ходе заседания, принятые решения. К протоколу прилагаются особые мнения членов Комиссии, если таковые имеются.</w:t>
      </w:r>
    </w:p>
    <w:p>
      <w:pPr>
        <w:pStyle w:val="Normal"/>
        <w:ind w:right="1" w:firstLine="850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необходимости доработки проектов рассмотренных на заседании Комиссии материалов, по которым высказаны предложения и замечания, в протоколе отражается соответствующие поручения членам Комиссии. Если срок доработки специально не оговаривается, то доработка осуществляется в срок до 10 дней.</w:t>
      </w:r>
    </w:p>
    <w:p>
      <w:pPr>
        <w:pStyle w:val="Normal"/>
        <w:ind w:right="1" w:firstLine="850"/>
        <w:jc w:val="both"/>
        <w:rPr>
          <w:sz w:val="28"/>
          <w:szCs w:val="28"/>
        </w:rPr>
      </w:pPr>
      <w:r>
        <w:rPr>
          <w:sz w:val="28"/>
          <w:szCs w:val="28"/>
        </w:rPr>
        <w:t>6.4. Протоколы заседаний (выписки решений Комиссии) секретарём Комиссии рассылаются членам Комиссии, а также организациям и должностным лицам по списку, утвержденному секретарём Комиссии, в трехдневный срок после получения секретарём Комиссии подписанного протокола.</w:t>
      </w:r>
    </w:p>
    <w:p>
      <w:pPr>
        <w:pStyle w:val="Normal"/>
        <w:ind w:right="1" w:firstLine="850"/>
        <w:jc w:val="both"/>
        <w:rPr>
          <w:sz w:val="28"/>
          <w:szCs w:val="28"/>
        </w:rPr>
      </w:pPr>
      <w:r>
        <w:rPr>
          <w:sz w:val="28"/>
          <w:szCs w:val="28"/>
        </w:rPr>
        <w:t>6.5. Контроль за исполнением решений и поручений, содержащих в протоколах заседаний Комиссии, осуществляет секретарь Комиссии.</w:t>
      </w:r>
    </w:p>
    <w:p>
      <w:pPr>
        <w:pStyle w:val="Normal"/>
        <w:ind w:right="1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 Решения и поручения, содержащиеся в протоколах заседаний Комиссии, снимаются с контроля секретарем Комиссии на основании решений председателя Комиссии, о чем информируются исполнители.          </w:t>
      </w:r>
    </w:p>
    <w:p>
      <w:pPr>
        <w:pStyle w:val="Normal"/>
        <w:ind w:right="1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ind w:right="1"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PlusNormal">
    <w:name w:val="ConsPlusNormal"/>
    <w:basedOn w:val="Normal"/>
    <w:qFormat/>
    <w:pPr>
      <w:widowControl w:val="fals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46:00Z</dcterms:created>
  <dc:creator>USER</dc:creator>
  <dc:description/>
  <dc:language>en-US</dc:language>
  <cp:lastModifiedBy/>
  <cp:lastPrinted>2015-04-23T09:24:00Z</cp:lastPrinted>
  <dcterms:modified xsi:type="dcterms:W3CDTF">2015-04-23T05:22:43Z</dcterms:modified>
  <cp:revision>6</cp:revision>
  <dc:subject/>
  <dc:title>«СОГЛАСОВАНО»                                                                         «УТВЕРЖДАЮ»</dc:title>
</cp:coreProperties>
</file>