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5 г. № 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</w:rPr>
        <w:t xml:space="preserve">«Об утверждении Административного регламента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нужд муниципального района Хворостянский Самарской области </w:t>
      </w:r>
      <w:r>
        <w:rPr>
          <w:b/>
        </w:rPr>
        <w:t>в новой редакции»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99 Федерального закона «О контрактной системе в сфере закупок товаров, работ, услуг для обеспечения государственных и муниципальных нужд», п. 1.2 Порядка осуществления внутреннего финансового контроля, утвержденного постановлением администрации муниципального района Хворостянский Самарской области от 08.07.2015 № 527 «Об утверждении Порядка осуществления внутреннего финансового контрол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нужд муниципального района Хворостянский Сама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района Хворостянский от 24.12.2014 года № 930 «Об утверждении Административного регламента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нужд муниципального района Хворостянский Самарской области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района Хворостянский по экономике Зайцева А.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.А. М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.: Нарченкова Н.Е. 8 (846-77) 9-15-07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32:00Z</dcterms:created>
  <dc:creator>Стас</dc:creator>
  <dc:description/>
  <cp:keywords/>
  <dc:language>en-US</dc:language>
  <cp:lastModifiedBy>Admin</cp:lastModifiedBy>
  <cp:lastPrinted>2014-11-11T13:21:00Z</cp:lastPrinted>
  <dcterms:modified xsi:type="dcterms:W3CDTF">2015-07-16T04:30:00Z</dcterms:modified>
  <cp:revision>10</cp:revision>
  <dc:subject/>
  <dc:title> </dc:title>
</cp:coreProperties>
</file>