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16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 внутреннего финансового контро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контрольной деятельности муниципального инспектора внутреннего финансового контроля на 20___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35"/>
        <w:gridCol w:w="1406"/>
        <w:gridCol w:w="1733"/>
        <w:gridCol w:w="1406"/>
        <w:gridCol w:w="1752"/>
        <w:gridCol w:w="2072"/>
        <w:gridCol w:w="1733"/>
        <w:gridCol w:w="190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/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контрольного мероприят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контрол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контрольного мероприят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кт контрол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яемый период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ы финансирования в проверяемом период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оведения контрольного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униципальный инспектор внутренне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__________________                                  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8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30:00Z</dcterms:created>
  <dc:creator>Наталья</dc:creator>
  <dc:description/>
  <cp:keywords/>
  <dc:language>en-US</dc:language>
  <cp:lastModifiedBy>Finkontrol</cp:lastModifiedBy>
  <cp:lastPrinted>2015-07-13T09:16:00Z</cp:lastPrinted>
  <dcterms:modified xsi:type="dcterms:W3CDTF">2015-07-13T06:16:00Z</dcterms:modified>
  <cp:revision>4</cp:revision>
  <dc:subject/>
  <dc:title/>
</cp:coreProperties>
</file>