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_» ___________ _______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ание проведения контрольного мероприятия: распоряжение о назначении ____________________ от «____» ______ ___ г. № ____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объекта контроля: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д контроля: предварительный/последующий контроль (нужное подчеркну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оведения контрольного мероприятия: _________________________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ряемый период: ____________________________________________. 5. Проверяемые суммы финансового обеспечения объекта контроля в проверяемый период: _______________________________________________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основных вопросов, подлежащих изучению в ходе проведения контрольного мероприятия 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9"/>
        <w:gridCol w:w="1913"/>
        <w:gridCol w:w="1913"/>
        <w:gridCol w:w="19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ка вопроса, подлежащего исследованию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ровед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а об изучении вопро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ата и подпись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йона Хворостянский                             __________            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(подпись)                       (фамилия и инициалы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данном столбце также указывается наличие справки по изучаемому вопросу в случае ее наличия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3350</wp:posOffset>
              </wp:positionH>
              <wp:positionV relativeFrom="paragraph">
                <wp:posOffset>8255</wp:posOffset>
              </wp:positionV>
              <wp:extent cx="363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8pt;mso-wrap-distance-left:0pt;mso-wrap-distance-right:0pt;mso-wrap-distance-top:0pt;mso-wrap-distance-bottom:0pt;margin-top:0.65pt;mso-position-vertical-relative:text;margin-left:31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4:00Z</dcterms:created>
  <dc:creator>Наталья</dc:creator>
  <dc:description/>
  <cp:keywords/>
  <dc:language>en-US</dc:language>
  <cp:lastModifiedBy>Finkontrol</cp:lastModifiedBy>
  <dcterms:modified xsi:type="dcterms:W3CDTF">2015-07-13T06:20:00Z</dcterms:modified>
  <cp:revision>3</cp:revision>
  <dc:subject/>
  <dc:title/>
</cp:coreProperties>
</file>