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4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4"/>
      </w:tblGrid>
      <w:tr>
        <w:trPr/>
        <w:tc>
          <w:tcPr>
            <w:tcW w:w="520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5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Административному регламенту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уществления внутреннего финансового контроля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ДОМЛЕНИЕ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проведении контрольного мероприяти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                                                          «____» _______ ____г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(место составления)                                                                              (дата составления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м уведомляем, что в отношении __________________________________________________________________</w:t>
      </w:r>
    </w:p>
    <w:p>
      <w:pPr>
        <w:pStyle w:val="Normal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наименование и местонахождения объекта контроля) </w:t>
      </w:r>
    </w:p>
    <w:p>
      <w:pPr>
        <w:pStyle w:val="Normal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ято решение о проведении контрольного мероприятия за соблюдением бюджетного законодательства Российской Федерации и иных нормативных правовых актов, регламентирующих бюджетные правоотношения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ид контроля: предварительный/последующий контроль (нужное подчеркнуть)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 проведения контрольного мероприятия: ____________________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яемый период: ________________________________________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 проведения контрольного мероприятия: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_________________ дней с «____» __________ _____г. по «____» ________________ _____ г.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иложение: 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заверенная копия распоряжения о назначении контрольного мероприятия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униципальный инспектор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нутреннего финансового контроля           __________            ______________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(должность)                                                                         (подпись)                       (фамилия и инициалы)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5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-8890</wp:posOffset>
              </wp:positionV>
              <wp:extent cx="17335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5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3.8pt;mso-wrap-distance-left:0pt;mso-wrap-distance-right:0pt;mso-wrap-distance-top:0pt;mso-wrap-distance-bottom:0pt;margin-top:-0.7pt;mso-position-vertical-relative:text;margin-left:22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5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13:47:00Z</dcterms:created>
  <dc:creator>Наталья</dc:creator>
  <dc:description/>
  <cp:keywords/>
  <dc:language>en-US</dc:language>
  <cp:lastModifiedBy>Finkontrol</cp:lastModifiedBy>
  <dcterms:modified xsi:type="dcterms:W3CDTF">2015-07-13T06:22:00Z</dcterms:modified>
  <cp:revision>3</cp:revision>
  <dc:subject/>
  <dc:title/>
</cp:coreProperties>
</file>