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я внутреннего финансового контро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 xml:space="preserve">указывается наименование контрольного мероприятия, далее  - контрольное мероприятие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____ __________ г. № _____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Настоящим назначается проведение контрольного мероприятия в виде ________________________________ в целях осуществления предварительного/последующего (нужное подчеркнуть) внутреннего финансового контроля. 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Наименование и место нахождения объекта контроля: _____________________________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Проверяемый период: ________________________________________________________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Тема контрольного мероприятия: ______________________________________________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Проверяемые суммы финансового обеспечения деятельности объекта контроля в проверяемом периоде: __________________________________________________________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Основание проведения контрольного мероприятия: _______________________________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7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autoSpaceDE w:val="false"/>
        <w:ind w:left="756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8. 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autoSpaceDE w:val="false"/>
        <w:ind w:left="3147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Срок подготовки к проведению контрольного мероприятия: ________________________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. Срок проведения контрольного мероприятия: ______________________________ дней с «____» __________ _____г. по «____» ________________ _____ г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1. Перечень документов, представление которых объектам контроля необходимо для достижения целей и задач проведения проверки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муниципальног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>района Хворостянский</w:t>
        <w:tab/>
        <w:t xml:space="preserve">                        _____________                  _____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подпись)                                  (фамилия и инициалы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33:00Z</dcterms:created>
  <dc:creator>Наталья</dc:creator>
  <dc:description/>
  <cp:keywords/>
  <dc:language>en-US</dc:language>
  <cp:lastModifiedBy>Finkontrol</cp:lastModifiedBy>
  <cp:lastPrinted>2015-07-13T09:17:00Z</cp:lastPrinted>
  <dcterms:modified xsi:type="dcterms:W3CDTF">2015-07-13T06:18:00Z</dcterms:modified>
  <cp:revision>4</cp:revision>
  <dc:subject/>
  <dc:title/>
</cp:coreProperties>
</file>