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Хворостянский Самарской области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за 2015 год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-летний период размещен на официальном сайте муниципального района Хворостянский по следующему адресу: </w:t>
      </w:r>
    </w:p>
    <w:p>
      <w:pPr>
        <w:pStyle w:val="Normal"/>
        <w:spacing w:lineRule="auto" w:line="36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«http://hvorostyanka.ru/load/administracija/doklad_glavy/o_dostignutykh_znachenijakh_pokazatelej_dlja_ocenki_ehffektivnosti_dejatelnosti/53-1-0-1816»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Экономическое развитие. Итоги 2015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лание Губернатора Самарской области, которое было 17 декабря 2014 года, стало программным документом и ориентиром работы в течение отчетного 2015 года, вектором развития района и сельских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 итогов социально-экономического развития района за отчетный период и реализация задач,  поставленных в нашей Программе и планах 2015 года свидетельствует о том, что год был напряженным, сделано немало из того, что намечалось, по многим позициям удалось добиться неплохих результатов, подвижек вперед для улучшения жизни людей наше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и итогами 2015 года можно считать сохранение политической стабильности в районе, что дает нам возможность продолжать наше развитие, поступательное движение вперед во всех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отраслью экономики, в которой занято наибольшее количество работающих,  является сельско-хозяйственное производство. Здесь работает более 2,5 тысяч челов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валовой продукции превысил 3 млрд. рублей и составил 3 млрд. 454 млн. рублей. Общая рентабельность по отрасли составила 50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обрано зерна в чистом весе 49,8 тысяч тонн, что на 5,3 тысячи больше, чем планировалось. Приобретено новой техники за счет всех источников финансирования 73 единицы на общую сумму 95,3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ложительно сказалась на производственных и финансовых результатах государственная поддержка аграрного сектора экономики. По всем видам финансовой поддержки сельхоз-товаропроизводителями района получено безвозмездно 174 млн. рублей, кроме того на конкурсной основе выиграно 5 грантов на 11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Хороших результатов добились наши животноводы животноводческих семейных ферм, крестьянско-фермерские и личные подсобные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о всех категориях хозяйств произведено мяса 11,6 тысяч, молока – 24,6 тысяч тонн, что выше плановых соответственно на 10,1 и 4,1 процен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ует селекционный центр на базе ГУП «Велес» в с.Хворостя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отчетном году мы работали в иных условиях финансирования по принципу стимулирования выделения из областного бюджета субсидий, предоставляемых местным бюджетам с учетом выполнения показателей социально-экономического развития. В течение года район стабильно выполнял все плановые показатели, что позволило дополнительно получить в бюджет 2,3 млн. рублей. Следует отметить, что не все сельские поселения успешно справлялись с достижением хороших показателей, отражающих главным образом объемы закупок молока и м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района зарегистрировано 127 предприятий и организаций частной формы собственности и 309 индивидуальных предпринимателя. Численность занятых в малом и среднем бизнесе составляет 48,6% от общего числа занятых в экономике. Предпринимателям финансовая помощь оказывается Фондом поддержки субъектов малого и среднего бизнеса, через который выдано 24 займа на сумму 10,3 млн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едпринимательства, занятие людей индивидуальной трудовой деятельностью, личным подсобным хозяйством положительно влияет на занятость населения. Уровень безработицы на конец года составил 2,4%. Год назад было – 2,5%. Через Центр занятости трудоустроено 131 человек постоянно, 67 – 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2015 году по инвестиционной программе в течение года освоено около 360,8 млн. рублей, что позволило ввести многие объекты, а на некоторых, строительство которых ранее было приостановлено, продолжить строительные работы. Завершено строительство и введены в эксплуатацию физкультурно-оздоровительный комплекс «Виктория» в с.Хворостянка, пожарное депо в с. Новотулка,  пансионат для ветеранов в с. Новотулка. Продолжается освоение средств по программе «Устойчивое развитие сельских территорий на 2014-2017 и на период до 2020 года» по строительству Агрогородка. Проделанная работа дает основания ставить перед собой следующие задачи –  строительство новой школы в с. Хворостянка на 500 мест, реконструкция детского садика в с. Студенцы. Немаловажной задачей является строительство новых водоразводящих сетей в с. Студенцы, строительство новых котельных в с. Хворостянка. На 2016-2018 годы поданы бюджетные заявки на строительство новых ФАПов в селах Иерусалим, М-Лебяжье, Приовражный, Тополек. Будет продолжено строительство Агрогородка, а так же строительство универсальных спортивных площадок в селах Новокуровка, Студенцы, Новотулка, Владимировка, Абашево. В планах так же продолжение работы по Программе «Чистая вода» в с. Хворостянка и п. Прогр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тается острой проблемой строительство дороги Масленниково-Соловьево. За год отремонтировано 8,8 км областной дороги и построено 6 км внутрипоселенческих дорог за счет дорожного фонда. Проведен ремонт дорожной сети в с. Хворостянка. В настоящее время в стадии изготовления находится документация на ремонт дороги «Самара-Хворостянка» до 28 км  и 1,7 км по улицам Хворостя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прошедшем году за счет Федеральных и областных Программ улучшили жилищные условия 4 участника и вдовы участников войны, очередности по этой категории населения в настоящее время в районе нет, с начала Программы субсидии получили всего 100 человек. А так же в 2015 году улучшили жилищные условия 3 труженика тыла. В новое жилье вселились 6 детей-сирот, 89 молодых семей решили жилищный вопрос по программе «Устойчивое развитие сельских территорий» и «Жилище». По программе «Переселение граждан из ветхого аварийного жилья» построено 15 домов (36 квартир). В общей сложности новоселье справят более 100 сем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айоне продолжается реализация важного жилищно-социально-культурного проекта – строительство агрогородка в с.Хворостянка. Будет строиться жилой сектор с комплексной бытовой, коммунальной и социальной инфраструктурой. В 2015 году освоено 35 млн. рублей на благоустройство и озеленение территории и строительство трех жилых домов. На станции Чагра планируется строительство завода по производству пекти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омное значение в районе уделяется благоустройству. В прошедшем году все жители района от детского возраста и до ветеранов принимали самое активное участие в наведении порядка, благоустройстве, озеленении территорий, участвовали в различных мероприятиях, смотрах, конкурсах, экологических акциях. Район регулярно занимает призовые места в областных, региональных, всероссийских конкурсах по благоустройству. И эта работа будет продолж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ферой для успешного функционирования всех отраслей непременно является жилищно-коммунальное хозяйство, с услугами которого соприкасается ежедневно и ежечасно каждый житель. Предстоит решить вопрос по замене 3-х старых затратных котельных в райцентре на модульные, что обеспечит создание требуемого теплового режима для потребителей тепла и экономию тепло-энего-ресурсов. И есть возможности это осуществить в рамках областной программы через Самарскую региональную энергетическую кампанию «СамРЭК», как это сделано в Новотулке и Владимировке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воростянская центральная районная больница по состоянию лечебной базы, оснащению медицинским и техническим оборудованием – одна из лучших сельских больниц в области. Продолжает функционировать участковая больница в п.Масленниково. Построены ФАПы в селах «Березовая Роща» и Чувичи по принципу построенного в прошедшем году в Липовке. Всё это должно давать положительные результаты, улучшать здоровье людей, сокращать смертность, увеличивать продолжительность жизни населения, что к сожалению, пока не так. Есть порой обоснованные нарекания и претензии к медицинскому обслуживанию со стороны больных. Проблемой является получить своевременно направление на лечение в специализированные областные лечебные учреждения, культура обращения с пациентами и качество медицинского обслуживания населения требуют лучшего. Не всегда своевременно и в нужном ассортименте поступают медицинские препараты для хронических больных, часто бывают заменители. Профессиональный уровень врачей необходимо повышать, решать проблему недостающих кадров, уровень зарплаты должен быть реально отработанны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ить и воспитать грамотного, физически и нравственно здорового, духовно обогащенного человека, который будет формировать нашу будущую здоровую нацию, непременно является многогранным полем деятельности всех работников, занятых в системе образования. Ощутимо поднялся уровень заработной платы у учителей, работников дошкольного и дополнительного образования, обновляется и укрепляется материально-техническая база образовательных учреждений, решаются вопросы, связанные с безопасностью учащихся и персонала. Во всех учреждениях, установлена АПС. Нет проблем с местами в детских садах. По мере необходимости проводится капитальный ремонт зданий. На очереди ремонт школ в с. Владимировка, Романовка  и детсада в с. Студенцы. Из 74 выпускников школ прошедшего года в высшие учебные заведения поступили 53 (72%), в техникумы – 21 (28%). В 2015 году главой муниципального района принят ряд Постановлений по моральному и материальному поощрению отличившихся детей и эффективно работающих учителей. У воспитанников Дома детского творчества 19 Международных и Всероссийских побед, 22 – областных и межрегиональных. Три воспитанника Дома детского творчества представлены на Президентскую премию, один из них на премию Губернатора. Премией главы района удостоены 5 учеников. Важной задачей воспитания является профессиональная ориентация. Сейчас Хворостянский техникум им. Юрия Рябова передан в ведение Министерства сельского хозяйства, что будет способствовать выполнению заказа и спроса на необходимые кадры, востребованные при реализации Программы «Развитие сельских территорий». Кроме того, появится возможность лучше комплектовать и обеспечивать учебный процесс современным оборудованием и техникой. Директор ХГТ Лазарев В.И. получил почетное звание «Учитель года Самарской области 2015г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015 год был объявлен в России Годом литературы. Стал он знаменательным и для учреждений культуры муниципального района Хворостянский. Повышается заработная плата у работников культуры. С целью повышения их профессионального уровня, на базе Хворостянского Государственного техникума 17 специалистов прошли переподготовку по программе «Менеджмент социокультурной деятельности». В настоящее время 4 работника обучаются в Самарской государственной академии культуры и искусств. Коллективами клубных и библиотечных работников в течение года проведено большое количество интересных и полезных мероприятий, есть высокие результаты и победы в различных конкурсах, смотрах. В текущем году были приобретены новые сценические костюмы для танцевального коллектива, а так же современное компьютерное оборудование. Детская музыкальная школа является единственным учреждением, предоставляющим дополнительное музыкальное образование детям. Здесь обучается 51 ребенок в возрасте от 7 до 17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ультура, молодежь, спорт – эти понятия неразрывно связаны между собой по своей идее – формировать личность будущей нации. В районе многое делается для развития спорта: состоялось долгожданное открытие физкультурно-оздоровительного комплекса, продолжают работать 2 спортивные школы и 4 универсальные спортивные площадки, спортивные залы при школах, в сельских поселениях введены штатные единицы инструкторов по спорту, созданы 2 хоккейные команды – взрослая в Хворостянке и детская в Новокуровке. Проводятся традиционные спортивные турниры, посвященные знаменательным датам, памяти спортсменов, безвременно ушедших из жизни. Постановлением главы района учреждены премии лучшим спортсменам района за высокие показатели в районных, областных и всероссийских спортивных соревнованиях. Ежегодно в конце календарного года подводятся итоги спортивных достижений района на олимпийском балу. Футбольная команда «Звезда» в областном турнире заняла 2-е место. В зачете в областной спартакиаде наши спортсмены заняли 5-е место. Премии Главы района за первые, вторые и третьи места в областном соревновании получили 9 спортсменов на сумму 160 тысяч рублей. За счет укрепления и расширения спортивной материальной базы в последние годы значительно увеличился процент охвата, селян, занимающихся физкультурой и спор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и задачами Управления социальной защиты и центра социального обслуживания населения является реализация мероприятий, направленных на улучшение качества жизни и продление активного долголетия пожилых людей, инвалидов, поддержка малообеспеченных семей и граждан, оказавшихся в сложной жизненной ситуации. В течение года через Управление социальной защиты населения прошло 11685 получателей различных видов пособий и выплат на общую сумму 79 млн. рублей. Увеличиваются услуги, представляемые Центром социального обслуживания граждан пожилого возраста и инвалидов. По социальным контрактам денежные социальные выплаты получили 38 семей на сумму 1,3 млн. рублей. Большим спросом пользуются курсы социальных оздоровлений для ветеранов, инвалидов, нуждающихся в отдыхе, оздоровлении и л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тут вклады сбережений, увеличивается численность легковых автомобилей в личном пользовании, организовано транспортное обслуживание – автобусное, такси, междугородние перевозки. С вводом оптико-волоконной связи, значительно улучшилась связь и повысились скоростные возможности компьютерной техники. В текущем году к оптико-волоконной связи были подключены многоквартирные дома. В перспективе планируется подвод оптико-волоконной связи ко всем селам района. В течение 2015-16 годов в районе полностью будет внедрено кабельное телевидение. Ставится задача в селах Иерусалим, Чувичи, Соловьево построить базовые станции Мегафона, что решит проблему устойчивой сотовой связ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Исходя из стоящих задач и закрепленных полномочий, районная администрация по-прежнему основные усилия будет направлять на решение вопросов укрепления и развития материально-технической базы культуры, физической культуры и спорта; осуществление ясной и понятной населению политики в жилищно-коммунальной сфере путем совершенствования работы в области ЖКХ, повышения качества услуг и снижения их себестоимости; выполнение адресных программ по капитальному ремонту и благоустройству; создание рабочих мест на территории района; привлечение инвестиций для развития социальной инфраструктур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ая работа со всеми организациями, предприятиями, инвесторами, спонсорами имеет целью улучшение жизни людей и направлена на организацию бесперебойного функционирования служб ЖКХ, транспорта, предприятий торговли и бытового обслуживания, организация досуга, помощь школам, детским садам, решение социально-бытовых вопросов и проблем жителей всего района в целом и каждого в отдельности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Глава   муниципального    района</w:t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Хворостянский Самарской области                                                               В.А. Махов</w:t>
      </w:r>
    </w:p>
    <w:sectPr>
      <w:headerReference w:type="default" r:id="rId2"/>
      <w:type w:val="nextPage"/>
      <w:pgSz w:w="11906" w:h="16838"/>
      <w:pgMar w:left="1276" w:right="70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4:00Z</dcterms:created>
  <dc:creator>SamLab.ws</dc:creator>
  <dc:description/>
  <cp:keywords/>
  <dc:language>en-US</dc:language>
  <cp:lastModifiedBy>1</cp:lastModifiedBy>
  <cp:lastPrinted>2016-04-29T10:20:00Z</cp:lastPrinted>
  <dcterms:modified xsi:type="dcterms:W3CDTF">2016-08-05T04:38:00Z</dcterms:modified>
  <cp:revision>25</cp:revision>
  <dc:subject/>
  <dc:title>Информация</dc:title>
</cp:coreProperties>
</file>