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2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7838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ПРИЛОЖЕНИЕ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к Порядку  предоставления в  2017 – 2019 годах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администрацией муниципального района Хворостянский Самар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none"/>
              </w:rPr>
            </w:pPr>
            <w:r>
              <w:rPr>
                <w:rFonts w:cs="Times New Roman"/>
                <w:bCs/>
                <w:sz w:val="28"/>
                <w:szCs w:val="28"/>
                <w:u w:val="none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 - перерасчё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оставлению в _______ году  субсид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 или организации АПК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, КПП ____________________, р/счёт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, БИК ____________________, кор/ счёт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  <w:gridCol w:w="2095"/>
        <w:gridCol w:w="1701"/>
        <w:gridCol w:w="2324"/>
      </w:tblGrid>
      <w:tr>
        <w:trPr>
          <w:trHeight w:val="239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реализованного и(или) отгруженного на собственную переработку в физическом весе молока, килограмм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ная ставка субсидии за один килограмм  реализованного и(или) отгруженного на собственную переработку в физическом весе молока,  рубле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Сумм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причитающейс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субсидии,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1 x гр. 2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Сумм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ранее предоставл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, рублей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Сумм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причитающейс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субсидии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3- гр.4)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 *         _________        _____________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</w:t>
        <w:tab/>
        <w:t xml:space="preserve">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 **    _________        _____________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widowControl/>
        <w:ind w:left="-56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*Для крестьянских (фермерских) хозяйств – подпись главы крестьянского (фермерского) хозяйства, 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-56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ahoma">
    <w:altName w:val="Verda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07:00Z</dcterms:created>
  <dc:creator>Михайлов В.Н.</dc:creator>
  <dc:description/>
  <dc:language>en-US</dc:language>
  <cp:lastModifiedBy>gelealla</cp:lastModifiedBy>
  <cp:lastPrinted>2017-03-15T04:59:00Z</cp:lastPrinted>
  <dcterms:modified xsi:type="dcterms:W3CDTF">2017-03-30T10:07:58Z</dcterms:modified>
  <cp:revision>1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