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62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7838"/>
      </w:tblGrid>
      <w:tr>
        <w:trPr/>
        <w:tc>
          <w:tcPr>
            <w:tcW w:w="482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38" w:type="dxa"/>
            <w:tcBorders/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bidi w:val="0"/>
              <w:ind w:left="0" w:right="-108"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6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к Порядку предоставления в 2017 – 2019 годах </w:t>
            </w:r>
            <w:r>
              <w:rPr>
                <w:rFonts w:cs="Times New Roman"/>
                <w:sz w:val="28"/>
                <w:szCs w:val="28"/>
              </w:rPr>
              <w:t>администрацией муниципального района Хворостянский Самарской области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/>
              <w:t xml:space="preserve">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 сельскохозяйственной продукции в части расходов на развитие молочного скотоводства 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равка-расчёт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 xml:space="preserve">для предоставления субвенций сельскохозяйственным товаропроизводителям </w:t>
      </w:r>
    </w:p>
    <w:p>
      <w:pPr>
        <w:pStyle w:val="Normal"/>
        <w:ind w:firstLine="33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существляющим свою деятельность на территории Самарской области, в целях возмещения затрат в связи с производством  сельскохозяйственной продукции в части расходов на развитие молочного скотоводств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марской области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,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 наименование сельскохозяйственного товаропроизводителя или организации АПК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ИНН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                               ,</w:t>
      </w:r>
      <w:r>
        <w:rPr>
          <w:rFonts w:cs="Times New Roman" w:ascii="Times New Roman" w:hAnsi="Times New Roman"/>
          <w:sz w:val="28"/>
          <w:szCs w:val="28"/>
        </w:rPr>
        <w:t xml:space="preserve"> КПП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              ,</w:t>
      </w:r>
      <w:r>
        <w:rPr>
          <w:rFonts w:cs="Times New Roman" w:ascii="Times New Roman" w:hAnsi="Times New Roman"/>
          <w:sz w:val="28"/>
          <w:szCs w:val="28"/>
        </w:rPr>
        <w:t xml:space="preserve"> р/счёт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                                                                                                               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анк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БИК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,                                                 кор/ счё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                                 .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3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9"/>
        <w:gridCol w:w="3845"/>
        <w:gridCol w:w="4373"/>
        <w:gridCol w:w="2789"/>
        <w:gridCol w:w="42"/>
        <w:gridCol w:w="43"/>
        <w:gridCol w:w="42"/>
        <w:gridCol w:w="50"/>
        <w:gridCol w:w="40"/>
        <w:gridCol w:w="40"/>
        <w:gridCol w:w="20"/>
      </w:tblGrid>
      <w:tr>
        <w:trPr>
          <w:trHeight w:val="1530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дукции животноводства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реализованного и (или) отгруженного на собственную переработку в физическом весе молока, килограммов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ная ставка субсидии за один килограмм реализованного и (или) отгруженного на собственную переработку в физическом весе молока, рублей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умма </w:t>
            </w:r>
          </w:p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читающейся </w:t>
            </w:r>
          </w:p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убсидии, </w:t>
            </w:r>
          </w:p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блей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афа 2 x графу 3)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0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359" w:type="dxa"/>
            <w:tcBorders/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845" w:type="dxa"/>
            <w:tcBorders/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3" w:type="dxa"/>
            <w:tcBorders/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/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4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сельскохозяйственного товаропроизводителя или организации АПК*       ________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 xml:space="preserve">                             </w:t>
            </w:r>
          </w:p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) </w:t>
              <w:tab/>
              <w:t xml:space="preserve">      И.О.Фамилия       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4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бухгалтер сельскохозяйственного товаропроизводителя или организации АПК* _________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 xml:space="preserve">                            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  <w:tab/>
              <w:t xml:space="preserve">      И.О.Фамилия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widowControl/>
        <w:bidi w:val="0"/>
        <w:ind w:left="-561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</w:t>
      </w:r>
    </w:p>
    <w:p>
      <w:pPr>
        <w:pStyle w:val="ConsPlusNonformat"/>
        <w:widowControl/>
        <w:bidi w:val="0"/>
        <w:ind w:left="-561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300" w:top="644" w:footer="17" w:bottom="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ahoma">
    <w:altName w:val="Monospace"/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both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eastAsia="ar-SA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1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onospac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80" w:right="0" w:hanging="0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Style15">
    <w:name w:val="Текст выноски"/>
    <w:basedOn w:val="Normal"/>
    <w:qFormat/>
    <w:pPr/>
    <w:rPr>
      <w:rFonts w:ascii="Tahoma;Monospace" w:hAnsi="Tahoma;Monospace" w:cs="Tahoma;Monospace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Указатель"/>
    <w:basedOn w:val="Normal"/>
    <w:qFormat/>
    <w:pPr>
      <w:suppressLineNumbers/>
    </w:pPr>
    <w:rPr>
      <w:rFonts w:cs="Mangal;Monospace"/>
    </w:rPr>
  </w:style>
  <w:style w:type="paragraph" w:styleId="11">
    <w:name w:val="Указатель1"/>
    <w:basedOn w:val="Normal"/>
    <w:qFormat/>
    <w:pPr>
      <w:suppressLineNumbers/>
    </w:pPr>
    <w:rPr>
      <w:rFonts w:cs="Mangal;Monospace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onospace"/>
      <w:i/>
      <w:iCs/>
      <w:sz w:val="24"/>
      <w:szCs w:val="24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ar-SA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ar-SA" w:bidi="ar-SA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;Monospace" w:cs="Mangal;Monospace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;Monospace"/>
      <w:i/>
      <w:iCs/>
      <w:sz w:val="24"/>
      <w:szCs w:val="24"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20:56:00Z</dcterms:created>
  <dc:creator>Михайлов В.Н.</dc:creator>
  <dc:description/>
  <dc:language>en-US</dc:language>
  <cp:lastModifiedBy>gelealla</cp:lastModifiedBy>
  <cp:lastPrinted>2017-03-22T15:44:00Z</cp:lastPrinted>
  <dcterms:modified xsi:type="dcterms:W3CDTF">2017-03-30T10:10:01Z</dcterms:modified>
  <cp:revision>2</cp:revision>
  <dc:subject/>
  <dc:title>          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