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260" w:leader="none"/>
          <w:tab w:val="left" w:pos="67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я оценки регулирующего воздействи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ов нормативных правовых акт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Хворостянский,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гивающих вопросы осуществлени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кой и инвестиционно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, и экспертизы нормативны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х актов Администрации муниципальног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йона Хворостянский, затрагивающих вопрос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я предпринимательско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нвестиционной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дготовке проекта нормативного пра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ид нормативного правового ак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ление администрации муниципального района Хворостянский Самарской обла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именование проекта нормативного правового ак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ление администрации муниципального района Хворостянский Самарской области «Об утверждении Поряд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в 2017 – 2019 годах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ей муниципального района Хворостянский Сама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ланируемый срок вступления в силу нормативного правового а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рель 2017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Разработчик проекта нормативного правового акт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казенного учреждение «Управление сельского хозяйства муниципального района Хворостянский Самарской области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боснование необходимости подготовки проекта нормативного правового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реализаци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Самарской области   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вступление в силу Постановления Правительства Самарской области №124 от 01.03 20017 г. «О  внесении изменений  в постановление Правительства Самарской области от 19.02.2013 № 44 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», которым утвержде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2017 -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(далее - Порядок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писание проблем, на решение которых направлен предлагаемый способ регулирова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возможность оказания господдержки сельскохозяйственным товаропроизводителям, осуществляющим свою деятельность на территории Самарской  области, на развитие молочного скотоводства в связи с отсутствием Порядка  предоставления  в 2017 - 2019 годах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ей муниципального района Хворостянский Сама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 (далее - Порядок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руг субъектов, на которых будет распространено действие проекта нормативного правового акт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ридические лица,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еобходимость установления переходного периода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раткое изложение целей регулировани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целью предлагаемого правового регулирования является принятие  нормативно-правового акта регулирующего порядок предоставления  в 2017 - 2019 года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ей муниципального района Хворостянский Самарск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уб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, предоставляющий  возможность  администрации муниципального района Хворостянский оказывать государственную поддержку сельскохозяйственным товаропроизводителям в целях развития молочного скотоводства, реализация переданных органам местного самоуправления государственных полномочий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рок в течение которого разработчиком проекта принимаются предложения ( со дня размещения на официальном сайте настоящего уведомления)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до 18 час. 00 мин. 03 марта 2017 год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Контактные данные для направления предложений (ответственное лицо, адрес электронной почты и контактный телефон ответственного лиц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Руководитель муниципального казенного учреждения «Управление сельского хозяйства муниципального район Хворостянский Самарской области» -  электронный адрес :  </w:t>
      </w:r>
      <w:hyperlink r:id="rId3">
        <w:r>
          <w:rPr>
            <w:rStyle w:val="InternetLink"/>
            <w:rFonts w:eastAsia="宋体;WenQuanYi Micro Hei" w:cs="Times New Roman" w:ascii="Times New Roman" w:hAnsi="Times New Roman"/>
            <w:b/>
            <w:bCs/>
            <w:kern w:val="0"/>
            <w:sz w:val="24"/>
            <w:szCs w:val="24"/>
            <w:lang w:val="en-US" w:eastAsia="zh-CN" w:bidi="ar-SA"/>
          </w:rPr>
          <w:t>usxxrso@yandex.ru</w:t>
        </w:r>
      </w:hyperlink>
      <w:r>
        <w:rPr>
          <w:rFonts w:eastAsia="宋体;WenQuanYi Micro Hei" w:cs="Times New Roman" w:ascii="Times New Roman" w:hAnsi="Times New Roman"/>
          <w:b/>
          <w:bCs/>
          <w:kern w:val="0"/>
          <w:sz w:val="24"/>
          <w:szCs w:val="24"/>
          <w:lang w:eastAsia="zh-CN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л. 8(846) 7792307</w:t>
      </w:r>
    </w:p>
    <w:p>
      <w:pPr>
        <w:pStyle w:val="ConsPlusNonformat"/>
        <w:keepNext w:val="false"/>
        <w:keepLines w:val="false"/>
        <w:pageBreakBefore w:val="false"/>
        <w:tabs>
          <w:tab w:val="clear" w:pos="708"/>
          <w:tab w:val="left" w:pos="9781" w:leader="none"/>
        </w:tabs>
        <w:kinsoku w:val="true"/>
        <w:overflowPunct w:val="true"/>
        <w:bidi w:val="0"/>
        <w:snapToGrid w:val="true"/>
        <w:spacing w:lineRule="auto" w:line="360"/>
        <w:ind w:left="0" w:right="-1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ahoma">
    <w:altName w:val="Verdan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宋体;WenQuanYi Micro Hei" w:cs="Arial"/>
      <w:b/>
      <w:bCs/>
      <w:color w:val="auto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宋体;WenQuanYi Micro Hei" w:cs="Courier New"/>
      <w:color w:val="auto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B065081C88F96C086EA044209BB7C8A90D7AD2C69E8500A66763DFA8CE340YFCCK" TargetMode="External"/><Relationship Id="rId3" Type="http://schemas.openxmlformats.org/officeDocument/2006/relationships/hyperlink" Target="mailto:usxxrso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2:09:00Z</dcterms:created>
  <dc:creator>МБУ</dc:creator>
  <dc:description/>
  <dc:language>en-US</dc:language>
  <cp:lastModifiedBy>gelealla</cp:lastModifiedBy>
  <cp:lastPrinted>2016-12-20T11:11:00Z</cp:lastPrinted>
  <dcterms:modified xsi:type="dcterms:W3CDTF">2017-03-30T10:19:46Z</dcterms:modified>
  <cp:revision>18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