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62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7838"/>
      </w:tblGrid>
      <w:tr>
        <w:trPr/>
        <w:tc>
          <w:tcPr>
            <w:tcW w:w="482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3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9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 предоставления в 2017 – 2019 годах администрацией муниципального района Хворостянский Самарской области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авка-расчё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едоставлению в _______ году  субсидий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 наименование сельскохозяйственного товаропроизводителя или организации АПК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, КПП ____________________, р/счёт 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, БИК ____________________, кор/ счёт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_____________20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3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8"/>
        <w:gridCol w:w="3345"/>
        <w:gridCol w:w="2925"/>
        <w:gridCol w:w="3765"/>
      </w:tblGrid>
      <w:tr>
        <w:trPr>
          <w:trHeight w:val="2393" w:hRule="atLeast"/>
        </w:trPr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енного молочного и (или) доильного оборудования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тоимость приобретенного молочного и (или) доильного оборудования, рублей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счётная ставка субсидии на приобретение молочного и (или) доильного оборуд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мм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читающейс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,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x гр.3 )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 от стоимости приобретенного молочного и (или) доильного оборудован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5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5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5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 *         _________        _____________  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 **    _________        _____________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nformat"/>
        <w:widowControl/>
        <w:ind w:left="-56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*Для крестьянских (фермерских) хозяйств – подпись главы крестьянского (фермерского) хозяйства,  для индивидуального предпринимателя – подпись индивидуального предпринимателя.</w:t>
      </w:r>
    </w:p>
    <w:p>
      <w:pPr>
        <w:pStyle w:val="ConsPlusNonformat"/>
        <w:widowControl/>
        <w:ind w:left="-56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Tahoma">
    <w:altName w:val="Verdan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3:24:00Z</dcterms:created>
  <dc:creator>Михайлов В.Н.</dc:creator>
  <dc:description/>
  <dc:language>en-US</dc:language>
  <cp:lastModifiedBy>gelealla</cp:lastModifiedBy>
  <cp:lastPrinted>2017-03-23T07:18:00Z</cp:lastPrinted>
  <dcterms:modified xsi:type="dcterms:W3CDTF">2017-03-30T10:11:53Z</dcterms:modified>
  <cp:revision>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