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(«дорожная карт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вершенствованию муниципального контроля (надзора) в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2"/>
        <w:gridCol w:w="2552"/>
        <w:gridCol w:w="3544"/>
        <w:gridCol w:w="1559"/>
        <w:gridCol w:w="2606"/>
        <w:gridCol w:w="6"/>
      </w:tblGrid>
      <w:tr>
        <w:trPr>
          <w:tblHeader w:val="true"/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полнители)</w:t>
            </w:r>
          </w:p>
        </w:tc>
      </w:tr>
      <w:tr>
        <w:trPr>
          <w:trHeight w:val="479" w:hRule="atLeast"/>
        </w:trPr>
        <w:tc>
          <w:tcPr>
            <w:tcW w:w="16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ного подразделения администрации городского округа  и муниципального района Самарской области, ответственного за координацию выполнения органами местного самоуправления, уполномоченными на осуществление муниципального контроля (надзора), мероприятий по реформированию муниципального контроля (надзора) (далее – ответственный ОМС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пии актов направить в МЭР СО с указанием контактных данных ответственных специалис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ждом городском округе и муниципальном районе определены координаторы реформы муниципального контрол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округов и муниципальных район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, утверждение и размещение перечня видов муниципального контроля (надзора) (далее – Перечень)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, утвержденный муниципальным правовым актом, размещенный в специальном разделе на официальном сайте  администрации городского округа и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городском округе и муниципальном районе утвержден конкретный перечень осуществляемых видов муниципального контроля (надзора) и размещен в специальном разделе на официальном сайте администрации городского округа 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городских округов и муниципальных районов, ответственные ОМСУ </w:t>
              <w:br/>
              <w:t>(по согласованию)</w:t>
            </w:r>
          </w:p>
        </w:tc>
      </w:tr>
      <w:tr>
        <w:trPr>
          <w:trHeight w:val="1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о каждому виду муниципального контроля (надзора), указанного </w:t>
              <w:br/>
              <w:t xml:space="preserve">в Перечне, порядка организации и осуществления муниципального контроля (надзора) (при наличии – актуализация, приведение в соответствие с действующим законодательством), </w:t>
              <w:br/>
              <w:t>а также административных регламентов по осуществлению каждой контрольно-надзорной функции (при наличии – актуализация, приведение в соответствие с действующим законодательств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 об утверждении порядков осуществления каждого вида муниципального контроля (надзора), а также об утверждении административных регламентов по осуществлению каждой контрольно-надзорной функции, размещенные в специальном разделе на официальном сайте  администрации городского округа и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городском округе и муниципальном районе  приняты документы, регламентирующие осуществление всех видов муниципального контроля (надзора), указанных в Переч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городских округов и муниципальных районов, ответственные ОМСУ </w:t>
              <w:br/>
              <w:t>(по согласованию)</w:t>
            </w:r>
          </w:p>
        </w:tc>
      </w:tr>
      <w:tr>
        <w:trPr/>
        <w:tc>
          <w:tcPr>
            <w:tcW w:w="16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информированности подконтрольных субъектов и открытости деятельности органов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(надзора)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филактики правонарушений</w:t>
            </w:r>
          </w:p>
        </w:tc>
      </w:tr>
      <w:tr>
        <w:trPr>
          <w:trHeight w:val="1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официальном сайте в сети Интернет администрации городского округа и муниципального района специального раздела «Контрольно-надзорная деятельность» (КНД), наполнение и поддержание указанного раздела в актуальном состоя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МЭР СО </w:t>
              <w:br/>
              <w:t>с указанием ссылки на специальный разд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а основа для повышения информированности подконтрольных субъектов об осуществлении муниципального контроля (надз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округов и муниципальных районов, ответственные ОМС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для каждого вида муниципального контроля (надзора) перечня нормативных правовых актов, содержащих обязательные требования, оценка соблюдения которых является предметом муниципального контроля (надзора), </w:t>
              <w:br/>
              <w:t>а также текстов соответствующих  нормативных правовых актов, размещение таких перечней в разделе  К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ни и тексты нормативных правовых актов, размещенные в разделе «Контрольно-надзорная деятельность» на официальном сайте в сети Интернет администрации городского округа и муниципального район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возможность для подконтрольных субъектов ознакомиться с полным кругом требований, являющихся предметом муниципального контроля (надз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округов и муниципальных районов, ответственные ОМС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ведомственных программ профилактики нарушения обязательных требований в соответствии со Стандартом комплексной профилактики нарушений обязательных треб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утв. Протоколом заседания проектного комитета по основному направлению стратегического развития Российской Федерации «Реформа контрольной и надзорной деятельности» от 12.09.2017 № 61(11)) согласно </w:t>
              <w:br/>
              <w:t xml:space="preserve">ст. 8.2 Федерального закона от 26.12.2008 </w:t>
              <w:br/>
              <w:t>№ 294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ая информация о разработке и утверждении ведомственных программ профилактики нарушения обязательных требований направлена </w:t>
              <w:br/>
              <w:t>в МЭР 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ан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 в контрольном орг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округов и муниципальных районов, ответственные ОМС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убличных обсуждений правоприменительной практики муниципального контроля (надзора) в соответствии с планом-графиком не реже 1 раза в полугодие с учет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ндарта комплексной профилактики нарушений обязательных требований (утв. Протоколом заседания проектного комитета по основному направлению стратегического развития Российской Федерации «Реформа контрольной и надзорной деятельности» от 12.09.2017 </w:t>
              <w:br/>
              <w:t>№ 61(11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ая информация о проведении мероприятий направлена </w:t>
              <w:br/>
              <w:t>в МЭР 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а апробация проведения публичных обсуждений правоприменительной практики  муниципальных контро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округов и муниципальных районов, ответственные ОМС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9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убличных обсуждениях правоприменительной практики, проводимых федеральными и региональными контрольно-надзорными органами, проведение совместных публичных обсуждений правоприменительной прак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ая информация о проведении мероприятий направлена </w:t>
              <w:br/>
              <w:t>в МЭР 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рганизационно-предварительных мероприятий и выбор оптимального варианта проведения публичных обсуждений результатов правоприменительной прак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округов и муниципальных районов, ответственные ОМС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84" w:hRule="atLeast"/>
        </w:trPr>
        <w:tc>
          <w:tcPr>
            <w:tcW w:w="1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едрение оценки результативности и эффективности контрольно-надзорной деятельности органов </w:t>
              <w:br/>
              <w:t>муниципального контроля (надзора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ключевых показателей результативности контрольно-надзорной деятельности, относящихся к группе «А», по видам муниципального контроля (надзора), выражающихся в минимизации причинения вреда (ущерба) охраняемым законом ценностям в соответствующей сфере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муниципального правового акта 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ых показателей результативности контрольно-надзор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апробация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лючевых показателей результативности контрольно-надзорной деятельности, относящихся к группе «А», в соответствии с основны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направления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работки и внедрения системы оценки результативности и эффективности контрольно-надзорной деятельности, утвержденными распоряжением Правительства Российской Федерации от 17.05.2016 934-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округов и муниципальных районов, ответственные ОМС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20" w:gutter="0" w:header="426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5" w:leader="none"/>
        <w:tab w:val="center" w:pos="7442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ieldcontent28">
    <w:name w:val="field-content2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CBABAF0A35D30EDA1E906BAAC0112019CE1F548C72551F92853B8B7D0CA35302761298120A2570C53D2B9FE1BC47896B85AA2789D44378Q12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14:00Z</dcterms:created>
  <dc:creator>borisova</dc:creator>
  <dc:description/>
  <dc:language>en-US</dc:language>
  <cp:lastModifiedBy>Фелинская</cp:lastModifiedBy>
  <cp:lastPrinted>2019-10-11T13:38:00Z</cp:lastPrinted>
  <dcterms:modified xsi:type="dcterms:W3CDTF">2019-10-11T13:14:00Z</dcterms:modified>
  <cp:revision>2</cp:revision>
  <dc:subject/>
  <dc:title/>
</cp:coreProperties>
</file>