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"/>
        <w:gridCol w:w="4462"/>
        <w:gridCol w:w="1776"/>
        <w:gridCol w:w="3935"/>
      </w:tblGrid>
      <w:tr>
        <w:trPr>
          <w:trHeight w:val="4395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723900" cy="913130"/>
                  <wp:effectExtent l="0" t="0" r="0" b="0"/>
                  <wp:docPr id="1" name="ГЕРБ_ХВОРОСТЯНКИ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_ХВОРОСТЯНКИ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/>
              <w:t>Хворостянский</w:t>
            </w:r>
          </w:p>
          <w:p>
            <w:pPr>
              <w:pStyle w:val="Normal"/>
              <w:jc w:val="center"/>
              <w:rPr/>
            </w:pPr>
            <w:r>
              <w:rPr/>
              <w:t>Самар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590, с. Хворостянка, пл. Плясункова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8(84677) 9-14-00, 9-11-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09.12.2021  </w:t>
            </w:r>
            <w:r>
              <w:rPr>
                <w:sz w:val="22"/>
                <w:szCs w:val="22"/>
                <w:u w:val="single"/>
              </w:rPr>
              <w:t>№ 274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7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«Об утверждении плана контрольной  деятельности муниципального инспектора по внутреннему финансовому контролю администрации муниципального района Хворостянский Самарской области на 2022 год»</w:t>
            </w:r>
          </w:p>
        </w:tc>
        <w:tc>
          <w:tcPr>
            <w:tcW w:w="3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остановлением администрации муниципального района Хворостянский Самарской области от 11.11.2020 № 638 «Об утверждении ведомственного стандарта осуществления администрацией муниципального района Хворостянский Самарской области полномочий по внутреннему финансовому контролю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ый План проверок  муниципального инспектора по внутреннему финансовому контролю администрации муниципального района Хворостянский Самарской области на 2022 год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распоряжение в информационно - телекоммуникационной сети «Интернет» на официальном сайте администрации муниципального района Хворостянский Самар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аспоряжение вступает в силу с 01.01.202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ы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воростянский Самарской области                                    С.А. Кислин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Исп.:Зайцева И.Е. 8(846-77) 9-15-07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4:27:00Z</dcterms:created>
  <dc:creator>Стас</dc:creator>
  <dc:description/>
  <cp:keywords/>
  <dc:language>en-US</dc:language>
  <cp:lastModifiedBy>User</cp:lastModifiedBy>
  <cp:lastPrinted>2021-12-09T08:25:00Z</cp:lastPrinted>
  <dcterms:modified xsi:type="dcterms:W3CDTF">2021-12-09T10:00:00Z</dcterms:modified>
  <cp:revision>3</cp:revision>
  <dc:subject/>
  <dc:title> </dc:title>
</cp:coreProperties>
</file>