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оценки регулирующего воздейств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в нормативных правовых ак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Хворостянск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гивающих вопросы осущест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кой и инвестицио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и экспертизы нормати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х актов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Хворостянский, затрагивающих вопрос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я предприниматель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вестиционной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а нормативного пра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ид нормативного правового ак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ление администрации муниципального района Хворостянский Самарской обла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именование проекта нормативного правового ак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 муниципального района Хворостянский Самарской области «О мерах поддержки субъектов малого и среднего предпринимательства и социально ориентированных некоммерческих организаций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ланируемый срок вступления в силу нормативного правового а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евра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2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зработчик проекта нормативного правового акт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митет по управлению муниципальным имуществом муниципального района Хворостянский Самарской обла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основание необходимости подготовки проекта нормативного правового акт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целях поддержки субъектов малого и среднего предпринимательства и социально ориентированных некоммерческих организаций в условиях распространения новой коронавирусной инфекции (COVID-19) в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облем, на решение которых направлен предлагаемый способ регул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отсрочки уплаты арендных платежей за период с 1 октября по 31 декабря 2021 года включительно и их уплату в течение первого полугодия 2022 года, в условиях распространения новой коронавирусной инфекции (COVID-19) в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руг субъектов, на которых будет распространено действие проекта нормативного правового ак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Юридические лица, индивидуальные предприниматели,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еобходимость установления переходного период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изложение целей регул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 предлагаемого правового регулирования является предоставление отсро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латы арендных платежей за период с 1 октября по 31 декабря 2021 года включительно и их уплату в течение первого полугодия 2022 го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рок в течение которого разработчиком проекта принимаются предложения (со дня размещения на официальном сайте настоящего уведомления)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до 16 час. 00 мин. 17 февраля 202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онтактные данные для направления предложений (ответственное лицо, адрес электронной почты и контактный телефон ответственного лиц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уководитель муниципального казенного учреждения Комитет по управлению муниципальным имуществом 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Железникова Елена Владимиро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h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kym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л. 8(846) 779</w:t>
      </w:r>
      <w:r>
        <w:rPr>
          <w:rFonts w:cs="Times New Roman" w:ascii="Times New Roman" w:hAnsi="Times New Roman"/>
          <w:b/>
          <w:sz w:val="24"/>
          <w:szCs w:val="24"/>
        </w:rPr>
        <w:t>1287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Главный специалис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униципального казенного учреждения Комитет по управлению муниципальным имуществом 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Черенкова Елена Сергее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h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kym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л. 8(846) 779</w:t>
      </w:r>
      <w:r>
        <w:rPr>
          <w:rFonts w:cs="Times New Roman" w:ascii="Times New Roman" w:hAnsi="Times New Roman"/>
          <w:b/>
          <w:sz w:val="24"/>
          <w:szCs w:val="24"/>
        </w:rPr>
        <w:t>127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or-kymi@yandex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09:00Z</dcterms:created>
  <dc:creator>МБУ</dc:creator>
  <dc:description/>
  <cp:keywords/>
  <dc:language>en-US</dc:language>
  <cp:lastModifiedBy>Парамзина</cp:lastModifiedBy>
  <cp:lastPrinted>2016-12-21T12:11:00Z</cp:lastPrinted>
  <dcterms:modified xsi:type="dcterms:W3CDTF">2022-02-08T04:56:00Z</dcterms:modified>
  <cp:revision>10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