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"/>
        <w:gridCol w:w="4462"/>
        <w:gridCol w:w="1776"/>
        <w:gridCol w:w="3935"/>
      </w:tblGrid>
      <w:tr>
        <w:trPr>
          <w:trHeight w:val="4395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723900" cy="913130"/>
                  <wp:effectExtent l="0" t="0" r="0" b="0"/>
                  <wp:docPr id="1" name="ГЕРБ_ХВОРОСТЯНК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_ХВОРОСТЯНК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Хворостянский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12.12.20200    </w:t>
            </w:r>
            <w:r>
              <w:rPr>
                <w:sz w:val="22"/>
                <w:szCs w:val="22"/>
                <w:u w:val="single"/>
              </w:rPr>
              <w:t>№2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с.Хворостя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«Об утверждении плана контрольной  деятельности муниципального инспектора по внутреннему финансовому контролю администрации муниципального района Хворостянский Самарской области на 2023 год»</w:t>
            </w:r>
          </w:p>
        </w:tc>
        <w:tc>
          <w:tcPr>
            <w:tcW w:w="3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администрации муниципального района Хворостянский Самарской области от 11.11.2020 № 638 «Об утверждении ведомственного стандарта осуществления администрацией муниципального района Хворостянский Самарской области полномочий по внутреннему финансовому контролю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й План проверок муниципального инспектора по внутреннему финансовому контролю администрации муниципального района Хворостянский Самарской области на 2023 г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в информационно - телекоммуникационной сети «Интернет» на официальном сайте администрации муниципального района Хворостянский Сама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аспоряжение вступает в силу с 01.01.20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воростянский Самарской области                                                     В.А. М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:Зайцева И.Е. 8(846-77) 9-15-07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1:07:00Z</dcterms:created>
  <dc:creator>Стас</dc:creator>
  <dc:description/>
  <cp:keywords/>
  <dc:language>en-US</dc:language>
  <cp:lastModifiedBy>User</cp:lastModifiedBy>
  <cp:lastPrinted>2022-12-09T14:40:00Z</cp:lastPrinted>
  <dcterms:modified xsi:type="dcterms:W3CDTF">2022-12-13T10:06:00Z</dcterms:modified>
  <cp:revision>3</cp:revision>
  <dc:subject/>
  <dc:title> </dc:title>
</cp:coreProperties>
</file>