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/>
      </w:pPr>
      <w:r>
        <w:rPr/>
        <w:t xml:space="preserve">Приложение № 2 </w:t>
      </w:r>
    </w:p>
    <w:p>
      <w:pPr>
        <w:pStyle w:val="Normal"/>
        <w:ind w:firstLine="10260"/>
        <w:rPr/>
      </w:pPr>
      <w:r>
        <w:rPr/>
        <w:t>к муниципальной программе</w:t>
      </w:r>
    </w:p>
    <w:p>
      <w:pPr>
        <w:pStyle w:val="Normal"/>
        <w:ind w:firstLine="10260"/>
        <w:rPr/>
      </w:pPr>
      <w:r>
        <w:rPr/>
        <w:t xml:space="preserve"> </w:t>
      </w:r>
      <w:r>
        <w:rPr/>
        <w:t xml:space="preserve">«Поддержка сельского </w:t>
      </w:r>
    </w:p>
    <w:p>
      <w:pPr>
        <w:pStyle w:val="Normal"/>
        <w:ind w:firstLine="10260"/>
        <w:rPr/>
      </w:pPr>
      <w:r>
        <w:rPr/>
        <w:t>хозяйства на территории</w:t>
      </w:r>
    </w:p>
    <w:p>
      <w:pPr>
        <w:pStyle w:val="Normal"/>
        <w:ind w:firstLine="10260"/>
        <w:rPr/>
      </w:pPr>
      <w:r>
        <w:rPr/>
        <w:t xml:space="preserve">муниципального района Хворостянский </w:t>
      </w:r>
    </w:p>
    <w:p>
      <w:pPr>
        <w:pStyle w:val="Normal"/>
        <w:ind w:firstLine="10260"/>
        <w:rPr/>
      </w:pPr>
      <w:r>
        <w:rPr/>
        <w:t xml:space="preserve">Самарской области» на 2022-2025 годы в  </w:t>
      </w:r>
    </w:p>
    <w:p>
      <w:pPr>
        <w:pStyle w:val="Normal"/>
        <w:ind w:firstLine="10260"/>
        <w:rPr/>
      </w:pPr>
      <w:r>
        <w:rPr/>
        <w:t xml:space="preserve"> </w:t>
      </w:r>
      <w:r>
        <w:rPr/>
        <w:t>новой реда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стема мероприятий муниципальной программы «Поддержка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района Хворостянский Самарской области» на 2022-2025 годы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79"/>
        <w:gridCol w:w="1719"/>
        <w:gridCol w:w="71"/>
        <w:gridCol w:w="2055"/>
        <w:gridCol w:w="1843"/>
        <w:gridCol w:w="1984"/>
        <w:gridCol w:w="2268"/>
        <w:gridCol w:w="24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Создание условий для развития сельского хозяйства на территории муниципального района Хворос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еобходимых средств (тыс.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величения объемов производства и повышения качества продукции АПК с целью наиболее полного и рационального обеспечения поселений, входящих в состав муниципального района, продуктами пита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рганизационной, правовой, методической, технической, консультационной  помощи в деятельности сельхозтоваропроизводителям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ного анализа и прогнозирования тенденций развития АПК на территории района; подготовка предложений и реализация мер по вопросам АП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проведения  мероприятий по отлову и содержанию безнадзорных животных на территории Самар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2,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177, 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049,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и повышения квалификации руководителей и специалистов АПК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хнической поддержки компьютеров и оргтехники сельхозтоваропроизводителе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одержание МКУ «Управление сельского хозяйства муниципального района Хворостянский» (оплата труда, налоги и сборы, прочие затраты на содержание аппарата Управлени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623,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,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вышения квалификации специалистов МКУ «Управление сельского хозяйства и продовольствия муниципального района Хворостянски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96,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87,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0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1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 вопросам подготовки проведения весенне-полевых рабо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 итогам года для решения и исправления, возникающих проблем и ошибок в деятельности субъектов агропромышленного комплек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«Смотр полей» по итогам весенне-полевых работ в  номин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сельскохозяйственное предприя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крестьянское (фермерское) хозяйство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среди работников сельского хозяйства, а также в номин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сельскохозяйственное предприя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крестьянское (фермерское) хозяйство; с вручением ценных подарк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ню работников сельского хозяйства и перерабатывающей промышленност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среди личных подсобных хозяйств в номинации: «Лучшее подворье» с вручением ценных подарк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убъектов агропромышленного комплекса  в межрайонных, региональных и межрегиональных выставках и ярмарк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ой сельскохозяйственной ярмарки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тематики развития агропромышленного комплекса района СМИ для формирования положительного общественного мнения о сельском хозяйстве,  повышения информированности общественности о проблемах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те в областных, межрегиональных мероприятиях по обмену опытом в сфере сельского хозяйства, кредитной кооперации, потребительской кооп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96,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87,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0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1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9:00Z</dcterms:created>
  <dc:creator>Анастасия</dc:creator>
  <dc:description/>
  <cp:keywords/>
  <dc:language>en-US</dc:language>
  <cp:lastModifiedBy>УСХфин</cp:lastModifiedBy>
  <cp:lastPrinted>2022-11-16T11:23:00Z</cp:lastPrinted>
  <dcterms:modified xsi:type="dcterms:W3CDTF">2022-11-22T04:36:00Z</dcterms:modified>
  <cp:revision>43</cp:revision>
  <dc:subject/>
  <dc:title>Приложение</dc:title>
</cp:coreProperties>
</file>