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4015</wp:posOffset>
                </wp:positionV>
                <wp:extent cx="2938780" cy="1384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8"/>
                            </w:tblGrid>
                            <w:tr>
                              <w:trPr>
                                <w:trHeight w:val="1112" w:hRule="atLeast"/>
                              </w:trPr>
                              <w:tc>
                                <w:tcPr>
                                  <w:tcW w:w="4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аспоряжению администрации муниципального района Хворостян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___________ №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109pt;mso-wrap-distance-left:9pt;mso-wrap-distance-right:0pt;mso-wrap-distance-top:0pt;mso-wrap-distance-bottom:0pt;margin-top:29.45pt;mso-position-vertical-relative:page;margin-left:23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8"/>
                      </w:tblGrid>
                      <w:tr>
                        <w:trPr>
                          <w:trHeight w:val="1112" w:hRule="atLeast"/>
                        </w:trPr>
                        <w:tc>
                          <w:tcPr>
                            <w:tcW w:w="46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аспоряжению администрации муниципального района Хворостянский Самар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__ № 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й группы по реализации Плана по поддержке граждан, возвратившихся со специальной военной операции, 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ов Виктор       Алексе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лава муниципального района Хворостянский Самарской области, председатель рабочей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инский Сергей А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вый заместитель Главы муниципального района Хворостянский Самарской области, заместитель председателя рабочей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ина Ирина     Алекс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района Хворостянский Самарской области по социальным вопросам, секретарь рабочей группы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лены рабочей групп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 Александр   Федо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района Хворостянский Самарской области по экономик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цова Ольга        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торова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Геннад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Управления финансами администрации муниципального района Хворостянский Сама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дел  взаимодействия с органами местного самоуправления Юго-Западного Управления  Самарской области (по согласова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икова Ольга Вале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ВУС администрации с.п Хворостянка (по согласованию)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7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фунина 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структор по общим вопросам администрации муниципального района Хворостянский Сама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тейщиков 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врач ГБУЗ СО «Хворостянская центральная районная больница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никова 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директора ГКУ СО КЦСОН юго-западного округа (по согласованию)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дина 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ГКУ СО ЦЗН муниципального района Хворостянский Самарской област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чугин Серг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ич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МБУ МУК муниципального района Хворостянский Сама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кунова Л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исовна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Хворостянской районной общественной организации СО общероссийской общественной организации «Всероссийское общество инвалидов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гостаев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о физической культуре и спорту администрации муниципального района Хворостянский Сама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ушаева Людм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ева Людм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новна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тюнина Алексан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йловна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внина Га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н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пиков 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шонкова Ир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щина Светл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ова Ольг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ина 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хомова Валент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хавкина 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оргуев 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ева 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 Василий Александр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Управление по муниципальному району Хворостянский ГКУ СО «Главное управление социальной защиты населения юго-западного округа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социального обслуживания населения Хворостянский АНО «ЦСОН юго-западного округа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Районной Общественной организация Ветеранов (пенсионеров) войны, труда, вооруженных сил и правоохранительных органов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сельского поселения Абашево муниципального района Хворостянский Сама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сельского поселения Владимировка муниципального района Хворостянский Самарской област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сельского поселения Липовка муниципального района Хворостянский Самарской област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сельского поселения Новокуровка муниципального района Хворостянский Самарской област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сельского поселения Новотулка муниципального района Хворостянский Самарской област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сельского поселения Прогресс муниципального района Хворостянский Самарской област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сельского поселения Романовка муниципального района Хворостянский Самарской област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сельского поселения Соловьево муниципального района Хворостянский Самарской област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сельского поселения Студенцы муниципального района Хворостянский Самарской област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сельского поселения Хворостянка муниципального района Хворостянский Самарской област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сельского поселения Масленниково муниципального района Хворостянский Самарской области (по согласованию)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5:16:00Z</dcterms:created>
  <dc:creator>Леоненко Элла Васильевна</dc:creator>
  <dc:description/>
  <cp:keywords/>
  <dc:language>en-US</dc:language>
  <cp:lastModifiedBy>Пользователь Windows</cp:lastModifiedBy>
  <cp:lastPrinted>2023-01-30T16:32:00Z</cp:lastPrinted>
  <dcterms:modified xsi:type="dcterms:W3CDTF">2023-02-01T03:58:00Z</dcterms:modified>
  <cp:revision>3</cp:revision>
  <dc:subject/>
  <dc:title/>
</cp:coreProperties>
</file>