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977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Хворостя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08.02.2023_№ 38_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ого контроля в сфере закуп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оваров, работ, услуг для обеспечения нужд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района Хворостянский на 2023 год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о ст.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рядком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, утвержденным постановлением Администрации муниципального района Хворостянский  от 09.12.2021 № 727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ый План проведения ведомственного контроля в сфере закупок на 2023 год (далее – План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инспектору по внутреннему муниципальному финансовому контролю Администрации муниципального района Хворостянский Зайцевой И.Е. обеспечить проведение мероприятий в соответствии с План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2. Разместить настоящее распоряжение в информационно-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          В.А. М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4:37:00Z</dcterms:created>
  <dc:creator>Стас</dc:creator>
  <dc:description/>
  <cp:keywords/>
  <dc:language>en-US</dc:language>
  <cp:lastModifiedBy>User</cp:lastModifiedBy>
  <cp:lastPrinted>2021-12-09T08:25:00Z</cp:lastPrinted>
  <dcterms:modified xsi:type="dcterms:W3CDTF">2023-02-08T10:08:00Z</dcterms:modified>
  <cp:revision>4</cp:revision>
  <dc:subject/>
  <dc:title> </dc:title>
</cp:coreProperties>
</file>