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LineNumbers/>
        <w:ind w:firstLine="709"/>
        <w:outlineLvl w:val="0"/>
        <w:rPr>
          <w:sz w:val="28"/>
          <w:szCs w:val="28"/>
        </w:rPr>
      </w:pPr>
      <w:r>
        <w:rPr>
          <w:spacing w:val="20"/>
          <w:sz w:val="28"/>
          <w:szCs w:val="28"/>
          <w:lang w:val="ru-RU"/>
        </w:rPr>
        <w:t>Предварительные м</w:t>
      </w:r>
      <w:r>
        <w:rPr>
          <w:spacing w:val="20"/>
          <w:sz w:val="28"/>
          <w:szCs w:val="28"/>
        </w:rPr>
        <w:t>атериалы  обоснования</w:t>
      </w:r>
    </w:p>
    <w:p>
      <w:pPr>
        <w:pStyle w:val="Heading"/>
        <w:numPr>
          <w:ilvl w:val="0"/>
          <w:numId w:val="0"/>
        </w:numPr>
        <w:suppressLineNumbers/>
        <w:outlineLvl w:val="0"/>
        <w:rPr/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ъёмов</w:t>
      </w:r>
      <w:r>
        <w:rPr>
          <w:sz w:val="28"/>
          <w:szCs w:val="28"/>
        </w:rPr>
        <w:t xml:space="preserve"> изъ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лимита и квот добычи) барсука </w:t>
      </w:r>
    </w:p>
    <w:p>
      <w:pPr>
        <w:pStyle w:val="Heading"/>
        <w:numPr>
          <w:ilvl w:val="0"/>
          <w:numId w:val="0"/>
        </w:numPr>
        <w:suppressLineNumbers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Самарской области на период с 01.08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 31.07.202</w:t>
      </w:r>
      <w:r>
        <w:rPr>
          <w:sz w:val="28"/>
          <w:szCs w:val="28"/>
          <w:lang w:val="ru-RU"/>
        </w:rPr>
        <w:t>4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стоящая работа выполнена в соответствии с требованиями статьи 20 Федерального закона «О животном мире», статьи 14 Федерального закона </w:t>
        <w:br/>
        <w:t xml:space="preserve">«Об экологической экспертизе», а также Требованиями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ыми приказом Министерства природных ресурсов и экологии Российской Федерации от 01.12.2020 № 999.</w:t>
      </w:r>
    </w:p>
    <w:p>
      <w:pPr>
        <w:pStyle w:val="TextBodyIndent"/>
        <w:suppressLineNumbers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suppressLineNumbers/>
        <w:shd w:fill="FFFFFF" w:val="clear"/>
        <w:rPr>
          <w:szCs w:val="28"/>
        </w:rPr>
      </w:pPr>
      <w:r>
        <w:rPr>
          <w:szCs w:val="28"/>
        </w:rPr>
        <w:t>Общие сведения</w:t>
      </w:r>
    </w:p>
    <w:p>
      <w:pPr>
        <w:pStyle w:val="TextBodyIndent"/>
        <w:suppressLineNumbers/>
        <w:shd w:fill="FFFFFF" w:val="clear"/>
        <w:ind w:left="106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редставленные</w:t>
      </w:r>
      <w:r>
        <w:rPr>
          <w:b w:val="false"/>
          <w:sz w:val="28"/>
          <w:szCs w:val="28"/>
          <w:lang w:val="ru-RU"/>
        </w:rPr>
        <w:t xml:space="preserve"> предварительные</w:t>
      </w:r>
      <w:r>
        <w:rPr>
          <w:b w:val="false"/>
          <w:sz w:val="28"/>
          <w:szCs w:val="28"/>
        </w:rPr>
        <w:t xml:space="preserve"> материалы </w:t>
      </w:r>
      <w:r>
        <w:rPr>
          <w:b w:val="false"/>
          <w:spacing w:val="20"/>
          <w:sz w:val="28"/>
          <w:szCs w:val="28"/>
        </w:rPr>
        <w:t>обоснования</w:t>
      </w:r>
      <w:r>
        <w:rPr>
          <w:b w:val="false"/>
          <w:sz w:val="28"/>
          <w:szCs w:val="28"/>
        </w:rPr>
        <w:t xml:space="preserve"> объёмов изъятия (лимита и квот добычи) барсука на территории Самарской области  на  период с 01.08.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по 31.07.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(далее – 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атериалы)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одержат сведения по оценке </w:t>
      </w:r>
      <w:r>
        <w:rPr>
          <w:b w:val="false"/>
          <w:sz w:val="28"/>
          <w:szCs w:val="28"/>
        </w:rPr>
        <w:t>прогнозируемой</w:t>
      </w:r>
      <w:r>
        <w:rPr>
          <w:b w:val="false"/>
          <w:sz w:val="28"/>
          <w:szCs w:val="28"/>
        </w:rPr>
        <w:t xml:space="preserve"> численности, пространственному распространению и динамике численности барсука</w:t>
      </w:r>
      <w:r>
        <w:rPr/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  <w:sz w:val="28"/>
          <w:szCs w:val="28"/>
        </w:rPr>
        <w:t xml:space="preserve"> 3 </w:t>
      </w:r>
      <w:r>
        <w:rPr>
          <w:b w:val="false"/>
          <w:sz w:val="28"/>
          <w:szCs w:val="28"/>
        </w:rPr>
        <w:t>года</w:t>
      </w:r>
      <w:r>
        <w:rPr>
          <w:b w:val="false"/>
          <w:sz w:val="28"/>
          <w:szCs w:val="28"/>
        </w:rPr>
        <w:t>, о состоянии естественной среды его обитания и предназначены для государственной экологической экспертизы предлагаемых департаментом охоты и рыболовства Самарской области объёмов изъятия этого вида охотничьих ресурсов на период с 01.08.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по 31.07.202</w:t>
      </w:r>
      <w:r>
        <w:rPr>
          <w:b w:val="false"/>
          <w:sz w:val="28"/>
          <w:szCs w:val="28"/>
          <w:lang w:val="ru-RU"/>
        </w:rPr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ализ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мечае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вляе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осн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змож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варительн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ъём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ъём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ежа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ледующ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нцип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ди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истем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.11.202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8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ойчив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тор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во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лгосрочн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спекти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тощ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иологиче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нообраз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тор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храняе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соб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ъек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живот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ойчивом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уществова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ледует отмет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работ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ов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кумент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йствующ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но, тем не мене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ят предварительный характер по следующей причи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яв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изац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тупи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аю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и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жегод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е всем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около 50 %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ключ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ляю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указан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ланир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варитель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озяйств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щедоступ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изводилос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уем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в 2022 году, а также с учетом максимального знач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анного вида (до 10%)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ё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.01.2022 </w:t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9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зн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ративш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и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2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65»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авле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инам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данные по численности барсука в которых охотпользователями не были представлены на момент подготовки материалов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итывалис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род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лиматическ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22-2023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емноголетня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нденц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инам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пуля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т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перечисленн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форм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ов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хран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ров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ыду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пуля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ниж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ловероят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значитель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варитель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пользов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шл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т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и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ующ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лич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орректирован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роме того, в ходе проведения процедуры общественных обсуждений настоящих материалов граждане и организации имеют право направить свои замечания и предложения, что также будет учтено департаментом при формировании окончательных Матери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ициатор хозяйственной деятельности – департамент охоты и рыболовства Самарской области (далее – департамент) – 443086, г. Самара, </w:t>
        <w:br/>
        <w:t>ул. Ерошевского, д. 3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Характеристика административной территор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арская область расположена в юго-восточной части европейской территории России в среднем течении реки Вол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рская область входит в состав Приволжского федерального округа и Поволжского экономическ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ичит на западе с Ульяновской областью, на севере – с Республикой Татарстан, на востоке – с Оренбургской областью, на юго-западе – с Саратовской областью, в самой южной точке имеет соприкосновение с Республикой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ощадь территории Самарской области составляет 5354,040 тыс. га или 0,31% территории России. Протяженность территории с севера на юг – 335 км, с запада на восток – 315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Самарской области входит 10 городских округов (Самара – областной центр, Тольятти, Сызрань, Новокуйбышевск, Чапаевск, Отрадный, Жигулевск, Октябрьск, Кинель, Похвистнево) и 27 муниципальных райо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1.2. Среда обитания, пространственное распространение 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особенности биологии барсу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итающий на территории России барсук обыкновенный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дится, главным образом, в смешанных и таёжных, реж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в горных лесах; на юге ареала встречается в степях и полупустынях. Придерживается сухих, хорошо дренированных участков, но вблизи (до 1 км) водоёмов или болотистых низин, где богаче кормовая б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итает барсук в глубоких норах, которые роет по склонам песчаных холмов, лесных оврагов и балок. Звери из поколения в поколение придерживаются излюбленных мест; как показали специальные геохронологические исследования, некоторым из барсучьих городк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несколько тысяч лет. </w:t>
      </w:r>
      <w:r>
        <w:rPr>
          <w:rFonts w:cs="Times New Roman" w:ascii="Times New Roman" w:hAnsi="Times New Roman"/>
          <w:sz w:val="28"/>
          <w:szCs w:val="28"/>
        </w:rPr>
        <w:t xml:space="preserve">Одиночные особи пользуются простыми норами, с одним входом и гнездовой камерой. </w:t>
      </w:r>
      <w:r>
        <w:rPr>
          <w:rFonts w:cs="Times New Roman" w:ascii="Times New Roman" w:hAnsi="Times New Roman"/>
          <w:sz w:val="28"/>
          <w:szCs w:val="28"/>
          <w:lang w:val="ru-RU"/>
        </w:rPr>
        <w:t>Старые барсучьи городища представляют сложное многоярусное подземное сооружение с несколькими (до 40-50) входными и вентиляционными отверстиями и длинными (5-10 м) туннелями, ведущими в 2—3 обширные, выстланные сухой подстилкой гнездовые камеры, расположенные на глубине до 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. Гнездовые камеры часто располагают под защитой водоупорного слоя, который препятствует просачиванию в них дождевых и грунтовых вод. Норы периодически чистятся барсуками, старая подстилка выбрасывается наружу. Нередко норы барсуков занимают другие звери (лисицы,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енотовидные собак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), однако прямых контактов они предпочитают избегать. Также барсуки устраивают норы в подвалах зданий, </w:t>
        <w:br/>
        <w:t>в том числе и заброшенных, а в заброшенных колодцах коллекторов и очистных сооружений, например, могут устраивать места для игр и с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сук ведёт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ночной образ жизн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хотя нередко его можно видеть и в светлое время суто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(утром до 8 часов, вечеро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17-18 час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сук не агрессивен по отношению к хищникам и человеку. Будучи обнаруженным, он предпочитает отойти и укрыться в нору или в другое место, но если его разозлить, то он может укусить обидчика, а затем убег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рсук всеяден, но предпочитает животную пищу. Питается мышевидными грызунами, лягушками, ящерицами, птицами и их яйцами </w:t>
        <w:br/>
        <w:t>(а также черепашьими яйцами), насекомыми и их личинками, моллюсками, дождевыми червями, а также грибами, ягодами, орехами. Во время охоты барсукам приходится обходить большие территории, обшаривая поваленные деревья, отдирая кору деревьев и пней в поисках червей и насекомых. Иногда за одну охоту барсук добывает 50-70 и больше лягушек, сотни насекомых и дождевых червей. Однако в сутки он съедает всего 0,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г пищи и лишь к осени сильно отъедается и нагуливает жир, который служит ему источником питания в течение зимнего с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единственный представитель семейства куньих, впадающий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имню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пячку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 Барсук уже в октябре-ноябре залегает в спячку до марта-апреля, но в мягкие зимы он может быть активен круглый год или спячка является кратковременной и прерыви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читается, что барсук моногамен (Соколов и др., 1989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днако оказалось, что самки европейского вида могут спарив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 течение суток в двумя самцами, азиатского - с тремя раз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амцами, а две самки из одного поселения неоднократно спаривались с одним самцом (Рожнов и др., 201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ары у барсуков образуются с осени, детёныши (2-5) рождаются в марте-апреле, а в 3-х месячном возрасте молодые уже кормятся самостоятельно. Осенью, накануне спячки, выводки распа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.Л.Панкова (2016) отмечала неоднократные посещения крупных семейных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«бродячими» барсуками. В итоге общее число взрослых барсу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 одного поселения иногда достигало 5-6 особей. Летом и осен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 семейной пары были сеголетки, но зимовать в этом посел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тались только родители. При средней плодовитости барсука в 2-3 щенка (максимальной - до 5), имеют место факты нахождени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имовальной норе до 7 звере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читается, что семейные пары занимают определ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асток обитания, где они имеют постоянную выводковую (коренную) нору (поселение) и несколько временных в 100-1500 м от коренной (Барабаш, Шибанов, 1980). Однако имеются наблюдения и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личии на участке обитания барсука двух постоянных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(Thornton,1988, по Рожнову и др., 2014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звестно, что данные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 постоянно обитаемых нор не всегда надежны, некоторые норы барсуки посещают лишь периодически, а в других живет до трех вывод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(Гептнер и др., 1967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етом и осенью барсуки чистят коренные норы, в которых зимовали. Но нередко остаются зимовать и во вновь приготовленных норах. Иногда, вероятно предчувству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уровую малоснежную зиму, барсуки не заселяют постоянные коренные норы, расположенные в сосняках на высоких гривах, а переселяются в поймы притоков крупных рек или на окраины лес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олот, где микроклимат более мягк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роки полового созревания барсука различны (от 1 до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ет) и зависят, в основном, от зонально-климатических факт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(Гептнер и др., 1967). Этим предопределен неодинаковый приро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пуляц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жалению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итератур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райн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л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писан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сследован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труктур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о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еголет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мерт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о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щ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рупп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половозрел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та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размножающих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казател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личают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езона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андшафта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лодовитост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езк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кращают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резвычай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уров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и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довавш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им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урожае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жировоч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рм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пизоот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ешенств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начите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лебан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елк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лекопитающ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ептне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, 196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рсук, по общей оценке литературных источников, оказывает положительное влияние на окружающую среду, способствует распространению семян растений, уничтожает личинки насекомых – вредителей лесов, регулирует численность мышевидных грызунов, роющей деятельностью создаёт укрытия для других видов млекопитаю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трофическим связям в биоценозах барсук, являясь мелким плотоядным хищником, при отсутствии естественных врагов, занимает высшую нишу в пищевой цепи биоценозов. Как охотничий ресурс, он не имеет первостепенного значения в Самарской области и добывается в небольших количествах преимущественно с целью получения жира, обладающего лечебными свойств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 – экологически пластичный зверь. Его ареал расширяется на север. Плотность населения барсука зависит, главным образом, от качества (бонитета) биотопов. На этот показ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ильно влияет антропогенная деятельность. Для барсука благоприятными являются увеличение мозаичности биотопов, всевозможные механические изменения рельефа, почвозащитная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емледелия и создание лесополос. Отрицательно влияет на этот вид промысел с раскопкой поселений и коренные изменения биотоп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Широка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приспособляемость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к местам обитан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едопределя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личи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она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иотопическ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обенност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сокоорганизован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торы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ож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не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ложны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внутрипопуляционны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но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сё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трудня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здани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ниверса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пособ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нов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нцип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определен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  <w:br/>
        <w:t xml:space="preserve">Он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ключает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наружени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водков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пределени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редн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еличин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водк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В случаях, когда достоверно известна площадь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годна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возможно проведени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дующ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кстраполяц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числен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редн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лот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зверей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эт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годь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иска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чь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спользую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просны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я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мени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елночны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ршрутны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б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лощадка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40-50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терва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ежд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ршрутам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висим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сматриваем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лос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идор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1997)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уст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ревостоя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росля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устарни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крестностя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враг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шири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ет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лос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олж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ставлят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10-25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орш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1969)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резвычай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рудоемк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ыч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етчик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следую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иш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звестны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  <w:t xml:space="preserve">Анализ размещения поселений барсука за 2015-2021 годы показывает, что барсук обитает во всех 27 муниципальных районах Самарской области, однако расселён неравномер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  <w:t>По оценке департамента, в период с 2015 по 2022 годы на территории области условия обитания барсуков были относительно благоприятны, отрицательных природных и антропогенных факторов, существенно ухудшающих среду обитания барсуков, не отмече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</w:r>
    </w:p>
    <w:p>
      <w:pPr>
        <w:pStyle w:val="Normal"/>
        <w:suppressLineNumbers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Роль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барсу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биоценозе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Барсу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один из самых активных преобразователей среды в животном мире. Он роет сложные по строению норы, при этом влияет как на почву, так и на организмы, обитающие в ней. Места с большим количеством нор отличаются от мест, где таких нор нет либо они единичны. Здесь начинают произрастать другие виды растений, увеличивается мозаич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биогеоценоз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Барсучьи норы часто использую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исицы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енотовидные собак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 другие виды животных как убежище от неблагоприятных природных условий, так и для размножения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екоторых частях ареала барсук может создавать хранилища в полях, частных садах, под зданиями. Это может вызвать конфликт между людьми и животными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ую часть рациона барсука составляют беспозвоночные, среди которых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вредители лесного и сельского хозяйства, например такие, как личинк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йского жука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Шкура барсука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алоценна; волос раньше использовался в щетинно-щеточном производстве, в частности для изготовления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омазков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бритья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ов почти нет естественных врагов. Угрозу для них иногда могут составлять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волк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рыс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 и собаки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ак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дикие и безнадзорные, так и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домашни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 влияет на численность барсука как положительно, так и отрицательно. Хозяйственная деятельность в некоторых случаях может приводить к улучшению условий питания животных или условий создания нор. С другой стороны, в результате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фрагментации природных участков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 сетью дорог большое количество барсуков может погибать на дорога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и должно приспосабливаться к новым условиям существования при уничтожении нор. Однако наибольший вред популяциям барсука наносит прямое преследование этих зверей человеком и уничтожение подземных хранилищ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нательное положительное регулирующее воздействия человека должно быть направлено на охрану среды обитания и самих животных, а также воздействие на численность и плотность населения животных путем их добычи в пределах установленных объем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Arial" w:hAnsi="Arial" w:cs="Arial"/>
          <w:color w:val="222222"/>
          <w:sz w:val="21"/>
          <w:szCs w:val="21"/>
          <w:shd w:fill="FFFFFF" w:val="clear"/>
          <w:lang w:val="ru-RU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ru-RU"/>
        </w:rPr>
      </w:r>
    </w:p>
    <w:p>
      <w:pPr>
        <w:pStyle w:val="Style25"/>
        <w:numPr>
          <w:ilvl w:val="0"/>
          <w:numId w:val="3"/>
        </w:numPr>
        <w:suppressLineNumber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овременной численности и состоянии поголовь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арсука</w:t>
      </w:r>
      <w:r>
        <w:rPr>
          <w:rFonts w:cs="Times New Roman" w:ascii="Times New Roman" w:hAnsi="Times New Roman"/>
          <w:b/>
          <w:sz w:val="28"/>
          <w:szCs w:val="28"/>
        </w:rPr>
        <w:t xml:space="preserve">, обоснование принципов расчета лимита и квот добычи </w:t>
      </w:r>
    </w:p>
    <w:p>
      <w:pPr>
        <w:pStyle w:val="Style25"/>
        <w:suppressLineNumber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с 01.08.2023 по 31.07.2024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7.2021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12, </w:t>
      </w:r>
      <w:r>
        <w:rPr>
          <w:rFonts w:cs="Times New Roman" w:ascii="Times New Roman" w:hAnsi="Times New Roman"/>
          <w:sz w:val="28"/>
          <w:szCs w:val="28"/>
          <w:lang w:val="ru-RU"/>
        </w:rPr>
        <w:t>у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ова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барсука определялась в соответствии с 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27.04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52-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оведен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осударственног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ониторинг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тношен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барсук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тепног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урк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ерритор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бщедоступных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хотничьих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год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амарско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бласт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2022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оду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честве методической основы учета использовался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ru-RU"/>
        </w:rPr>
        <w:t>подх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ен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Грак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Учё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б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уг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ем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вер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ьих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973)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сударств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ниторинг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ыл проведен в мае-июне 2022 года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лю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чет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л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ватор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тро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ол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  <w:lang w:val="ru-RU"/>
        </w:rPr>
        <w:t>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ы </w:t>
      </w:r>
      <w:r>
        <w:rPr>
          <w:rFonts w:cs="Times New Roman" w:ascii="Times New Roman" w:hAnsi="Times New Roman"/>
          <w:sz w:val="28"/>
          <w:szCs w:val="28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ти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хотничьих ресурсов и среды их обитания 2023 года.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динамики численности барсука за 2014-2022 гг. показывает, что поголовье вида находится в стабильном состоянии, колебания находятся </w:t>
        <w:br/>
        <w:t>в интервале 3350 - 4000 особей и обусловлены естественными причинами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ая численность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ритории Самарской области составит 3680 особей.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ОдОУ Шигонского района, занимающих только водную поверхность Жигулевского водохранилища и Усинского залива, барсук не встречается в связи с отсутствием пригодной для его обитания территории. 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22 году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бо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установлен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глушицком, Исаклинском, </w:t>
      </w:r>
      <w:r>
        <w:rPr>
          <w:rFonts w:cs="Times New Roman" w:ascii="Times New Roman" w:hAnsi="Times New Roman"/>
          <w:sz w:val="28"/>
          <w:szCs w:val="28"/>
          <w:lang w:val="ru-RU"/>
        </w:rPr>
        <w:t>Кинель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, </w:t>
      </w:r>
      <w:r>
        <w:rPr>
          <w:rFonts w:cs="Times New Roman" w:ascii="Times New Roman" w:hAnsi="Times New Roman"/>
          <w:sz w:val="28"/>
          <w:szCs w:val="28"/>
          <w:lang w:val="ru-RU"/>
        </w:rPr>
        <w:t>Кинель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Черкас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, Красноармейском,  Красноярском, Пестравском, Похвистневском, Сергиевском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отме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гатов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рск</w:t>
      </w:r>
      <w:r>
        <w:rPr>
          <w:rFonts w:cs="Times New Roman" w:ascii="Times New Roman" w:hAnsi="Times New Roman"/>
          <w:sz w:val="28"/>
          <w:szCs w:val="28"/>
          <w:lang w:val="ru-RU"/>
        </w:rPr>
        <w:t>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лхов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мышлинск</w:t>
      </w:r>
      <w:r>
        <w:rPr>
          <w:rFonts w:cs="Times New Roman" w:ascii="Times New Roman" w:hAnsi="Times New Roman"/>
          <w:sz w:val="28"/>
          <w:szCs w:val="28"/>
          <w:lang w:val="ru-RU"/>
        </w:rPr>
        <w:t>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явлин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ызран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ершинск</w:t>
      </w:r>
      <w:r>
        <w:rPr>
          <w:rFonts w:cs="Times New Roman" w:ascii="Times New Roman" w:hAnsi="Times New Roman"/>
          <w:sz w:val="28"/>
          <w:szCs w:val="28"/>
          <w:lang w:val="ru-RU"/>
        </w:rPr>
        <w:t>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енталинском,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расчета департаментом объемов изъятия барсука лежат следующие принципы: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ая система расчетов лимитов и квот добычи охотничьих ресурсов в соответствии с приказом Минприроды России от 27.11.2020 № 981, вступившего в силу с 1 января 2021 взамен приказа Минприроды России </w:t>
        <w:br/>
        <w:t xml:space="preserve">от 29.06.2010 № 228;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ое использование охотничьих ресурсов,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е предварительных  лимита и квот добычи  барсука по охотничьим угодьям (охотничьим хозяйствам и общедоступным охотничьим угодьям) производилось департаментом в соответствии с «Порядком подготовки, принятия документа об утверждении лимита добычи охотничьих ресурсов и внесения в него изменений», утвержденным приказом Минприроды России от 27.11.2020 № 98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(далее – порядок утверждения лимита добыч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основании прогнозируемых данных о численности барсука в 2022 году, а также с учетом максимального знач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анного вида (до 10%)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ё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.01.2022 </w:t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9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ледующ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личать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корректиров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едлагаемые департаментом предварительные объёмы изъятия барсука, указанные в Материалах, не распространяются на особо охраняемые природные территории федерального значения. Государственный учёт охотничьих ресурсов, а также их добыча производятся охотпользователями только вне таки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В 2014 году департаментом заключены охотхозяйственные соглашения с охотпользователями, имеющими охотничьи угодья на территории Богатовского, Борского и Кинель-Черкасского муниципальных районов. </w:t>
        <w:br/>
        <w:t xml:space="preserve">В соответствии с этими соглашениями лесные участки, входящие в состав </w:t>
        <w:br/>
        <w:t>национального парка «Бузулукский бор», исключены из 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е о</w:t>
      </w:r>
      <w:r>
        <w:rPr>
          <w:rFonts w:cs="Times New Roman" w:ascii="Times New Roman" w:hAnsi="Times New Roman"/>
          <w:sz w:val="28"/>
          <w:szCs w:val="28"/>
          <w:lang w:val="ru-RU"/>
        </w:rPr>
        <w:t>бъ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,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доступ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ниц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ход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г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местообит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оохр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ё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.4 </w:t>
      </w:r>
      <w:r>
        <w:rPr>
          <w:rFonts w:cs="Times New Roman" w:ascii="Times New Roman" w:hAnsi="Times New Roman"/>
          <w:sz w:val="28"/>
          <w:szCs w:val="28"/>
          <w:lang w:val="ru-RU"/>
        </w:rPr>
        <w:t>Об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>, о</w:t>
      </w:r>
      <w:r>
        <w:rPr>
          <w:rFonts w:cs="Times New Roman" w:ascii="Times New Roman" w:hAnsi="Times New Roman"/>
          <w:sz w:val="28"/>
          <w:szCs w:val="28"/>
          <w:lang w:val="ru-RU"/>
        </w:rPr>
        <w:t>бъя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ечё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имае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лю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нос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щер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 и природо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ин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че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оны охраны охотничьи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ислен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едё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1. Динамика численности, обоснование лимита и квот добычи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арсука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1 приведены данные о численности и использовании барсука по Самарской области за 2021-2023 гг. и планируемый объем его добычи в сезоне охоты 2023-2024 гг.</w:t>
      </w:r>
    </w:p>
    <w:p>
      <w:pPr>
        <w:pStyle w:val="Normal"/>
        <w:suppressLineNumbers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ыдущем сезоне 2022-2023 гг. лимит добычи барсука составил 267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й или 7,2 % от численности, информация об объемах добычи на момент подготовки предварительных Материалов отсутствуе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1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LineNumbers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Данные о численности и использовании барсука за 2021-2023 гг.</w:t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123"/>
        <w:gridCol w:w="1035"/>
        <w:gridCol w:w="988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023</w:t>
            </w:r>
          </w:p>
        </w:tc>
      </w:tr>
      <w:tr>
        <w:trPr>
          <w:trHeight w:val="328" w:hRule="atLeast"/>
        </w:trPr>
        <w:tc>
          <w:tcPr>
            <w:tcW w:w="68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сленность на 1 апреля, особей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74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7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680</w:t>
            </w:r>
          </w:p>
        </w:tc>
      </w:tr>
      <w:tr>
        <w:trPr>
          <w:trHeight w:val="328" w:hRule="atLeast"/>
        </w:trPr>
        <w:tc>
          <w:tcPr>
            <w:tcW w:w="68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Отношение численности к предшествующему году, %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03,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99,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98,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Лимит добычи, особ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1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ля лимита добычи по отношению к численности вида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8,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быча, особ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ля изъятия от численности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ля добычи от лимита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uppressLineNumbers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блице 2 представлены сведения о прогнозируемой численности барсука в </w:t>
      </w:r>
      <w:r>
        <w:rPr>
          <w:rFonts w:cs="Times New Roman" w:ascii="Times New Roman" w:hAnsi="Times New Roman"/>
          <w:sz w:val="28"/>
          <w:lang w:val="ru-RU"/>
        </w:rPr>
        <w:t xml:space="preserve">2021-202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х по данным государственного мониторинга охотничьих ресурсов и среды их обитания, а также предварительный проект лимита и квот добычи барсука по охотничьим хозяйствам и общедоступным охотничьим угодьям Самарской области на период с 01.08.2023 по 31.07.2024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уемая численность барсука в 2023 году составит 3680 особей. Это незначительно ниже по сравнению с 2022 годом (</w:t>
      </w:r>
      <w:r>
        <w:rPr>
          <w:rFonts w:cs="Times New Roman" w:ascii="Times New Roman" w:hAnsi="Times New Roman"/>
          <w:sz w:val="26"/>
          <w:szCs w:val="26"/>
          <w:lang w:val="ru-RU"/>
        </w:rPr>
        <w:t>37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ь) – на 41 особь или на 1,1 %, что находится в пределах естественных колебаний численности вида.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отяжении всех предшествующих сезонов охоты лимиты добычи барсука были щадящими, выделенные квоты никогда не осваивались охотпользователями в полном объё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, с учетом данных таблиц 1 и 2, считает возможным предоставление вида для использования в предстоящем сезоне охоты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23-2024 гг. и планирует установить лимит добычи барсука в количестве 319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й (или 8,7 % от численности),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 допустимого изъятия барсука составляет до 10 % от численности вида по состоянию на 1 апреля текущего года по данным государственного мониторинга охотничьих ресурсов и среды их обитания. Показатель максимальной численности барсука на 1000 га охотничьих угодий не устанавливается. Показатель минимальной численности барсука рассчитывается только для определения квоты добычи в размере не менее чем одной особи по каждой закреплённой территории или ОдОУ, при этом используется максимальный показатель норматива допустимого изъятия этого вида (10%). При установлении квот добычи барсука не предусмотрена дифференциация по половому или возрастному соста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з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су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сильевское, Богатовское-1, Константиновское, Большечерниговское-1, Борское-1, Теплостановское, ДОР Черновское водохранилище, Кинельское, Кинельское-1, Мало-Малышевское, Старо-Маклаушское, Грановское, Береза, Золотая Гора, Нижне-Сызранское, Славкинское, Чекалинское, Зеленовское, Роща, Раковая Коса, Сусканский залив, Сусканский залив -2, Ягодинское, Губинское, Сызоранское, Сызранское-1, Сызранское-2, Ново-Кувакское, Шенталинское, а также в ОдОУ муниципальных районов Безенчукский, Волжский, Исаклинский, Кинельский, Красноармейский, Красноярский,  Приволжский, Ставропольский, Сызранский, Челно-Вершинский и Шенталинский.</w:t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е о численности, проект лимита и квот добычи барсука 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риод с 01.08.2023 по 31.07.2024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872"/>
        <w:gridCol w:w="850"/>
        <w:gridCol w:w="993"/>
        <w:gridCol w:w="992"/>
        <w:gridCol w:w="1559"/>
        <w:gridCol w:w="1418"/>
        <w:gridCol w:w="971"/>
        <w:gridCol w:w="843"/>
      </w:tblGrid>
      <w:tr>
        <w:trPr>
          <w:trHeight w:val="1560" w:hRule="atLeast"/>
        </w:trPr>
        <w:tc>
          <w:tcPr>
            <w:tcW w:w="2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именование муниципальных районов </w:t>
            </w:r>
          </w:p>
        </w:tc>
        <w:tc>
          <w:tcPr>
            <w:tcW w:w="27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енность, особ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ксимально возможная квота добыч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явлено к добыче охотпользователями 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воты добычи </w:t>
            </w:r>
          </w:p>
        </w:tc>
      </w:tr>
      <w:tr>
        <w:trPr>
          <w:trHeight w:val="525" w:hRule="atLeast"/>
        </w:trPr>
        <w:tc>
          <w:tcPr>
            <w:tcW w:w="2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 2023 г.</w:t>
            </w:r>
          </w:p>
        </w:tc>
      </w:tr>
      <w:tr>
        <w:trPr>
          <w:trHeight w:val="1440" w:hRule="atLeast"/>
        </w:trPr>
        <w:tc>
          <w:tcPr>
            <w:tcW w:w="2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прогноз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й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орматив допустимой добычи в % от численности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сего, особей</w:t>
            </w:r>
          </w:p>
        </w:tc>
        <w:tc>
          <w:tcPr>
            <w:tcW w:w="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% от численности</w:t>
            </w:r>
          </w:p>
        </w:tc>
      </w:tr>
      <w:tr>
        <w:trPr>
          <w:trHeight w:val="322" w:hRule="atLeast"/>
        </w:trPr>
        <w:tc>
          <w:tcPr>
            <w:tcW w:w="2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Алексеевский район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лексе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езенчук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енчук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енчукское-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силь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у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йтужн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бой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па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Безенчук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гатов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атовское-1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-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Богатов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льшеглушиц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лександр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анти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унзе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дОУ м.р. Большеглушицкий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4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льшечернигов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ечерниг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ечерниговское-1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як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Большечернигов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р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-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ское-1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ское-2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Бор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олж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лж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Р «Черновское водохранилище»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йменн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ежн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норече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Волж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Елхов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исе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ховское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оста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Елхов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сакли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емикушк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ак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соновское-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к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Исакли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амышли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мыш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легес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улпа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Камышли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лака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бр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да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машк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ское-1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ло-Малыш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ар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уденц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урген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Кинель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-Черкас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-Черкасское-первый участок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-Черкасское-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тулук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не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ип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Кинель-Черкас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лявли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-Игар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,4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яв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-Маклауш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Клявли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шки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шк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трово-Карма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па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армей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армей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юбиц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Красноармей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яр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рез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ая Каменк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сл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ляд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бяж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ртыше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лгач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о-Буя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бинарад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шень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Краснояр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ефтегор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фтегор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естрав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й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стра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епн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охвистнев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отк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хвистн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-Аверк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иволж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олотая Гор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ижне-Сызра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зерец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олж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олжское-1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нечн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епняк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Приволж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ергиев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дабулак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п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омайско-Орля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ргие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авк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пе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ка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дОУ м.р. Сергиевский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4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таврополь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ноле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68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ле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сор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ка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вет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6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щ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ковая коса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сканский залив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сканский залив-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едоровские луг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6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год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Ставрополь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ызра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уб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менская лесная дача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-Рачей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ызранское*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ызранское - первый участок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ызранское - второй участок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оиц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Сызра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Хворостя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емяч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воростя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гр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Хворостя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Челно-Верши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зерки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лно-Верш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т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Челно-Верши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Шенталинский район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о-Кувак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аг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рханов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енталинское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Шентали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Шигонский район             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лжское государствен-ное опытное охотничье хозяйство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У м.р. Шигонский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7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6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1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,7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left="72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Оценка влияния различных факторов на численность барсука </w:t>
      </w:r>
    </w:p>
    <w:p>
      <w:pPr>
        <w:pStyle w:val="Normal"/>
        <w:numPr>
          <w:ilvl w:val="0"/>
          <w:numId w:val="0"/>
        </w:numPr>
        <w:suppressLineNumbers/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литературным данным, основными факторами, влияющими на изменение численности барсука, являются незаконная добыча, гибель на дорогах в результате столкновения с транспортом и от нападения хищников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естественных врагов барсука (волка и рыси) в Самарской области по-прежнему минимальна. Так, по данным государственного мониторинга охотничьих ресурсов и среды их обитания, в 2022 году численность волка составила 3 особи, рыси – 5 особ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и гибели барсука в результате незаконной охоты, от столкновений с автотранспортом, заболеваний и травм, от нападений волка, рыси или диких собак в прошедшем году не зарегистриров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Оценка воздействия на окружающую среду проектируемых лимита </w:t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квот изъятия </w:t>
      </w:r>
      <w:r>
        <w:rPr>
          <w:rFonts w:cs="Times New Roman" w:ascii="Times New Roman" w:hAnsi="Times New Roman"/>
          <w:b/>
          <w:sz w:val="28"/>
          <w:lang w:val="ru-RU"/>
        </w:rPr>
        <w:t xml:space="preserve">барсу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период с 01.08.2023 по 31.07.2024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экологической оценки является воздействие намечаемой хозяйственной деятельности на компоненты окружающей среды - животный и растительный мир, ландшафт. Под воздействием следует понимать те изменения в окружающей среде, которые полностью или частично являются результатом намечаемо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, анализ и оценка значимости последствий ожидаемых воздействий на окружающую среду является основной стадией процесса экологическ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требования к оценке воздействия на окружающую среду содержатся в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12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ведения оценки воздействия на окружающую среду является анализ предполагаемых последствий проведения изъятия барсука из среды обитания и планируемых объемов этого изъятия с учетом сохранения вида и обеспечения его устойчивого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ы разработаны на основании действующей в Российской Федерации нормативно-правовой документ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1. Цель реализации намечаем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ью реализации намечаемой деятельности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ие возможности изъятия барсука из среды обитания, а также определение допустимых объемов (лимита и квот) изъ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проведения охоты на барсука в предстоящем сезоне охоты 2023-2024 гг.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"/>
        <w:ind w:left="150" w:right="45" w:firstLine="55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shd w:fill="F5F5F5" w:val="clear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уществление гражданами и охотпользователями Самарской области права пользования  охотничьими ресурсами в соответствии со статьями  33, 34 и 40 Федерального закона «О животном мире», Федеральным законом </w:t>
        <w:br/>
        <w:t>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Об охоте и о сохранении охотничьих ресурсов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авилами охоты, утвержденными приказом Минприроды России от 24.07.2020 № 477,  статьями 17 и 18 Закона Самарской области от 01.04.2010 № 31-ГД  «Об охоте и сохранении охотничьих ресурсов в Самарской област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осударственного мониторинга охотничьих ресурсов и среды их обитания, определение динамики численности вида в целом по Самарской области, а также по отдельным охотничьим угодь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нормированного изъятия как общепринятого научно-обоснованного способа воздействия на численность и половозрастной состав популяций животных. Нормативы допустимого изъятия охотничьих ресурсов, а также нормативы численности охотничьих ресурсов в охотничьих угодьях утверждены приказом Минприроды России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 Основные принципы оценки воздействия на окружающую сре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оценки воздействия на окружающую среду строи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рогое соответствие природоохранному законодательству РФ и законодательству Самарской обл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хране окружающей сре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экологической экспертизе»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собо охраняемых природных территория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 животном мир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у Самарской области «Об охоте и сохранении охотничьих ресурсов в Сама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льтернативно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иду специфики объекта экологической оценки альтернативные варианты намечаемой деятельности не рассматрив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Интегрированный подх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ирование численности популяций животных, обеспечивающее добычу ценных продуктов питания и другой продукции ох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циальная и экологическая ответ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снове материалов лежат научные методы и многолетняя практика воздействия на численность барсука, обеспечивающие сохранение его поголовья и устойчивое воспроизвод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вен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чтение отдается решениям, направленным на предупреждение негативного воздействия на животный ми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Характеристика намечаем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стоящий период с 01.08.2023 по 31.07.2024 департамент планирует установить лимит добычи барсука в количестве 319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>ей или 8,7% от численности (таблица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действующими нормативами допустимого изъятия охотничьих ресурсов предусматривается расчет объемов их добычи, исходя из численности животных на 1 апреля текущего года (без учета прироста их поголовья в весенне-летний период), т.е. процент изъятия от предпромысловой численности всегда будет меньше вышеуказанного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оя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з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ссчита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иж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коль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еньш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4.4. Возможные значимые воздействия на окружающую среду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меры по их смяг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значимым воздействием на окружающую природную среду является лимитированное изъятие барсука как представителя биоце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барсука на территории Самарской области на протяжении последних лет стабильно сохраняется, а ее колебания вызваны главным образом естественными причинами и находятся в пределах, не вызывающих беспокойство за судьбу популяций этого вида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ффективным фактором воздействия на численность диких животных является проведение научно-обоснованного изъятия в виде регламентированной охоты. При этом</w:t>
      </w:r>
      <w:r>
        <w:rPr>
          <w:iCs/>
          <w:sz w:val="28"/>
          <w:szCs w:val="28"/>
          <w:lang w:val="ru-RU"/>
        </w:rPr>
        <w:t>, по возможности,</w:t>
      </w:r>
      <w:r>
        <w:rPr>
          <w:iCs/>
          <w:sz w:val="28"/>
          <w:szCs w:val="28"/>
        </w:rPr>
        <w:t xml:space="preserve"> в первую очередь нужно добывать </w:t>
      </w:r>
      <w:r>
        <w:rPr>
          <w:sz w:val="28"/>
          <w:szCs w:val="28"/>
        </w:rPr>
        <w:t>больных, слабых, плохо развитых и старых животных.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ка свидетельствует, что активность воспроизводства диких животных меняется в зависимости от размера их изъятия. Изъятие, в зависимости от его объема, с одной стороны, стимулирует размножение, с другой – прерывает социальные и семейные связи в популяции, разрушает ее и тормозит размножение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регламентированной добычи происходит оздоровление популяции, снижается внутрипопуляционное напряжение.</w:t>
      </w:r>
    </w:p>
    <w:p>
      <w:pPr>
        <w:pStyle w:val="24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Мерами по смягчению воздействия на популяции </w:t>
      </w:r>
      <w:r>
        <w:rPr>
          <w:sz w:val="28"/>
          <w:szCs w:val="28"/>
          <w:lang w:val="ru-RU"/>
        </w:rPr>
        <w:t>барсука</w:t>
      </w:r>
      <w:r>
        <w:rPr>
          <w:iCs/>
          <w:sz w:val="28"/>
          <w:szCs w:val="28"/>
        </w:rPr>
        <w:t xml:space="preserve"> являются планирование изъятия </w:t>
      </w:r>
      <w:r>
        <w:rPr>
          <w:iCs/>
          <w:sz w:val="28"/>
          <w:szCs w:val="28"/>
          <w:lang w:val="ru-RU"/>
        </w:rPr>
        <w:t>в соответствии с нормативами допустимого изъятия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ru-RU"/>
        </w:rPr>
        <w:br/>
      </w:r>
      <w:r>
        <w:rPr>
          <w:iCs/>
          <w:sz w:val="28"/>
          <w:szCs w:val="28"/>
        </w:rPr>
        <w:t>а также проведение охоты в установленные сроки, применение разрешенных способов и орудий охоты, соблюдение установленных Правилами охоты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ыми приказом Минприроды России </w:t>
      </w:r>
      <w:r>
        <w:rPr>
          <w:color w:val="000000"/>
          <w:spacing w:val="-2"/>
          <w:sz w:val="28"/>
          <w:szCs w:val="28"/>
          <w:lang w:val="ru-RU"/>
        </w:rPr>
        <w:t>от 24.07.2020 № 477</w:t>
      </w:r>
      <w:r>
        <w:rPr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ограничений.</w:t>
      </w:r>
    </w:p>
    <w:p>
      <w:pPr>
        <w:pStyle w:val="24"/>
        <w:spacing w:lineRule="auto" w:line="360"/>
        <w:ind w:firstLine="709"/>
        <w:rPr/>
      </w:pPr>
      <w:r>
        <w:rPr>
          <w:iCs/>
          <w:sz w:val="28"/>
          <w:szCs w:val="28"/>
          <w:lang w:val="ru-RU"/>
        </w:rPr>
        <w:t>В соответствии с Правилами охоты, добыча</w:t>
      </w:r>
      <w:r>
        <w:rPr>
          <w:iCs/>
          <w:sz w:val="28"/>
          <w:szCs w:val="28"/>
        </w:rPr>
        <w:t xml:space="preserve"> барсук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а территории Самарской области может осуществляться </w:t>
      </w:r>
      <w:r>
        <w:rPr>
          <w:iCs/>
          <w:sz w:val="28"/>
          <w:szCs w:val="28"/>
          <w:lang w:val="ru-RU"/>
        </w:rPr>
        <w:t xml:space="preserve">в период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 15 </w:t>
      </w:r>
      <w:r>
        <w:rPr>
          <w:iCs/>
          <w:sz w:val="28"/>
          <w:szCs w:val="28"/>
        </w:rPr>
        <w:t>август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iCs/>
          <w:sz w:val="28"/>
          <w:szCs w:val="28"/>
        </w:rPr>
        <w:t xml:space="preserve"> 31 </w:t>
      </w:r>
      <w:r>
        <w:rPr>
          <w:iCs/>
          <w:sz w:val="28"/>
          <w:szCs w:val="28"/>
        </w:rPr>
        <w:t>октября</w:t>
      </w:r>
      <w:r>
        <w:rPr>
          <w:iCs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</w:t>
      </w:r>
      <w:r>
        <w:rPr>
          <w:iCs/>
          <w:sz w:val="28"/>
          <w:szCs w:val="28"/>
          <w:lang w:val="ru-RU"/>
        </w:rPr>
        <w:t>равила</w:t>
      </w:r>
      <w:r>
        <w:rPr>
          <w:iCs/>
          <w:sz w:val="28"/>
          <w:szCs w:val="28"/>
          <w:lang w:val="ru-RU"/>
        </w:rPr>
        <w:t xml:space="preserve">ми </w:t>
      </w:r>
      <w:r>
        <w:rPr>
          <w:iCs/>
          <w:sz w:val="28"/>
          <w:szCs w:val="28"/>
          <w:lang w:val="ru-RU"/>
        </w:rPr>
        <w:t>охоты</w:t>
      </w:r>
      <w:r>
        <w:rPr>
          <w:iCs/>
          <w:sz w:val="28"/>
          <w:szCs w:val="28"/>
          <w:lang w:val="ru-RU"/>
        </w:rPr>
        <w:t xml:space="preserve"> запрещено: </w:t>
      </w:r>
    </w:p>
    <w:p>
      <w:pPr>
        <w:pStyle w:val="24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спользова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тандарт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гозахватывающи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держивающи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капканов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тальным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угам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л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тлов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арсука</w:t>
      </w:r>
      <w:r>
        <w:rPr>
          <w:iCs/>
          <w:sz w:val="28"/>
          <w:szCs w:val="28"/>
          <w:lang w:val="ru-RU"/>
        </w:rPr>
        <w:t xml:space="preserve"> (п. 62.3);</w:t>
      </w:r>
    </w:p>
    <w:p>
      <w:pPr>
        <w:pStyle w:val="24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азруш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аскопк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стоян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ыводков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бежищ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уш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животных</w:t>
      </w:r>
      <w:r>
        <w:rPr>
          <w:iCs/>
          <w:sz w:val="28"/>
          <w:szCs w:val="28"/>
          <w:lang w:val="ru-RU"/>
        </w:rPr>
        <w:t xml:space="preserve">, за исключением частичной </w:t>
      </w:r>
      <w:r>
        <w:rPr>
          <w:iCs/>
          <w:sz w:val="28"/>
          <w:szCs w:val="28"/>
          <w:lang w:val="ru-RU"/>
        </w:rPr>
        <w:t>раскопк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р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арсук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л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каз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мощ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обакам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ru-RU"/>
        </w:rPr>
        <w:t>используемым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существлени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хоты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ru-RU"/>
        </w:rPr>
        <w:t>находящимс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ре</w:t>
      </w:r>
      <w:r>
        <w:rPr>
          <w:iCs/>
          <w:sz w:val="28"/>
          <w:szCs w:val="28"/>
          <w:lang w:val="ru-RU"/>
        </w:rPr>
        <w:t xml:space="preserve"> (п. 33.3). </w:t>
      </w:r>
      <w:r>
        <w:rPr>
          <w:iCs/>
          <w:sz w:val="28"/>
          <w:szCs w:val="28"/>
          <w:lang w:val="ru-RU"/>
        </w:rPr>
        <w:t>Непосредственн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сл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заверше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хоты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аскопанны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частк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р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олжны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ыть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лностью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засыпаны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грунтом</w:t>
      </w:r>
      <w:r>
        <w:rPr>
          <w:iCs/>
          <w:sz w:val="28"/>
          <w:szCs w:val="28"/>
          <w:lang w:val="ru-RU"/>
        </w:rPr>
        <w:t xml:space="preserve"> (п. 34)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 считает, что запланированные объемы изъятия барсука не приведут к нарушению установившегося экологического равновесия как в целом на территории Самарской области, так и в биоценозах тех охотничьих угодий, в которых будет производиться его добы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лимит и квоты добычи барсука рассчитаны в соответствии с действующими нормативами допустимого изъятия охотничьих ресурсов, они носят превентивный, охранительный характер и не являются угрожающими для численности популяций этого вида.</w:t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Список литературы</w:t>
      </w:r>
    </w:p>
    <w:p>
      <w:pPr>
        <w:pStyle w:val="Normal"/>
        <w:numPr>
          <w:ilvl w:val="0"/>
          <w:numId w:val="0"/>
        </w:numPr>
        <w:suppressLineNumbers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бра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Пузач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Географиче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чив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ре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леаркт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Зо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ический </w:t>
      </w:r>
      <w:r>
        <w:rPr>
          <w:rFonts w:cs="Times New Roman" w:ascii="Times New Roman" w:hAnsi="Times New Roman"/>
          <w:sz w:val="28"/>
          <w:szCs w:val="28"/>
          <w:lang w:val="ru-RU"/>
        </w:rPr>
        <w:t>жур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л, 2006,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85,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641-655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рба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Шиба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рса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с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лун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ды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СС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0, </w:t>
      </w:r>
      <w:r>
        <w:rPr>
          <w:rFonts w:cs="Times New Roman" w:ascii="Times New Roman" w:hAnsi="Times New Roman"/>
          <w:sz w:val="28"/>
          <w:szCs w:val="28"/>
          <w:lang w:val="ru-RU"/>
        </w:rPr>
        <w:t>Вы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37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197-216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ндарев 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Дежкин 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Пав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ах учета численности барсуков //II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ждународная, VII Всероссийская научно-практическая конференция «Состояние среды обитания и фауна охотничьих животных России и сопредельных территорий».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ферен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-11 </w:t>
      </w:r>
      <w:r>
        <w:rPr>
          <w:rFonts w:cs="Times New Roman" w:ascii="Times New Roman" w:hAnsi="Times New Roman"/>
          <w:sz w:val="28"/>
          <w:szCs w:val="28"/>
          <w:lang w:val="ru-RU"/>
        </w:rPr>
        <w:t>мар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6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алашиха, 2016, С. 42-47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птн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у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Юргенс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лекопит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ю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о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67,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2,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816-851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рш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нотови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рт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Естеств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СС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и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69,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2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234-236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ков 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б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уг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ем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вер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ру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овед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ы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9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. 1973, С. 129-144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з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7. </w:t>
      </w:r>
      <w:r>
        <w:rPr>
          <w:rFonts w:cs="Times New Roman" w:ascii="Times New Roman" w:hAnsi="Times New Roman"/>
          <w:sz w:val="28"/>
          <w:szCs w:val="28"/>
          <w:lang w:val="ru-RU"/>
        </w:rPr>
        <w:t>Млекопитающие</w:t>
      </w:r>
      <w:r>
        <w:rPr>
          <w:rFonts w:cs="Times New Roman" w:ascii="Times New Roman" w:hAnsi="Times New Roman"/>
          <w:sz w:val="28"/>
          <w:szCs w:val="28"/>
          <w:lang w:val="ru-RU"/>
        </w:rPr>
        <w:t>. /</w:t>
      </w:r>
      <w:r>
        <w:rPr>
          <w:rFonts w:cs="Times New Roman" w:ascii="Times New Roman" w:hAnsi="Times New Roman"/>
          <w:sz w:val="28"/>
          <w:szCs w:val="28"/>
          <w:lang w:val="ru-RU"/>
        </w:rPr>
        <w:t>Ре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око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ru-RU"/>
        </w:rPr>
        <w:t>Просвещ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9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302-303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шкин В.И. Биология промысловых зверей в России, Киров, 2007,424 с.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ирование использования ресурсов охотничьих животных. Под ред. </w:t>
      </w:r>
    </w:p>
    <w:p>
      <w:pPr>
        <w:pStyle w:val="Normal"/>
        <w:suppressLineNumbers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И. Машкина. Киров, 2008, 176 с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нк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пы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толовуше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зиа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р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Самаров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уга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апа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бир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ru-RU"/>
        </w:rPr>
        <w:t>Териофау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пре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р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атериа</w:t>
      </w:r>
      <w:r>
        <w:rPr>
          <w:rFonts w:cs="Times New Roman" w:ascii="Times New Roman" w:hAnsi="Times New Roman"/>
          <w:sz w:val="28"/>
          <w:szCs w:val="28"/>
          <w:lang w:val="ru-RU"/>
        </w:rPr>
        <w:t>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нар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го </w:t>
      </w:r>
      <w:r>
        <w:rPr>
          <w:rFonts w:cs="Times New Roman" w:ascii="Times New Roman" w:hAnsi="Times New Roman"/>
          <w:sz w:val="28"/>
          <w:szCs w:val="28"/>
          <w:lang w:val="ru-RU"/>
        </w:rPr>
        <w:t>Совещ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ия 1-5 </w:t>
      </w:r>
      <w:r>
        <w:rPr>
          <w:rFonts w:cs="Times New Roman" w:ascii="Times New Roman" w:hAnsi="Times New Roman"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6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2016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313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ж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Сидорчук 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рофееев 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Маслов 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Репродуктив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зиа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Meles leucurus amurensis)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сурийс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оведн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ru-RU"/>
        </w:rPr>
        <w:t>Зо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ический </w:t>
      </w:r>
      <w:r>
        <w:rPr>
          <w:rFonts w:cs="Times New Roman" w:ascii="Times New Roman" w:hAnsi="Times New Roman"/>
          <w:sz w:val="28"/>
          <w:szCs w:val="28"/>
          <w:lang w:val="ru-RU"/>
        </w:rPr>
        <w:t>жур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л, 2014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93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778-785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д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л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лис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рса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нотови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ые </w:t>
      </w:r>
      <w:r>
        <w:rPr>
          <w:rFonts w:cs="Times New Roman" w:ascii="Times New Roman" w:hAnsi="Times New Roman"/>
          <w:sz w:val="28"/>
          <w:szCs w:val="28"/>
          <w:lang w:val="ru-RU"/>
        </w:rPr>
        <w:t>з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и </w:t>
      </w:r>
      <w:r>
        <w:rPr>
          <w:rFonts w:cs="Times New Roman" w:ascii="Times New Roman" w:hAnsi="Times New Roman"/>
          <w:sz w:val="28"/>
          <w:szCs w:val="28"/>
          <w:lang w:val="ru-RU"/>
        </w:rPr>
        <w:t>би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иче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факульт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мГ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ы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Ом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7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130-141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бдин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Meles meles L.)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шим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остеп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захст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Ди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... </w:t>
      </w:r>
      <w:r>
        <w:rPr>
          <w:rFonts w:cs="Times New Roman" w:ascii="Times New Roman" w:hAnsi="Times New Roman"/>
          <w:sz w:val="28"/>
          <w:szCs w:val="28"/>
          <w:lang w:val="ru-RU"/>
        </w:rPr>
        <w:t>ка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би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м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2005, 117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76" w:right="992" w:gutter="0" w:header="720" w:top="1135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" w:hanging="0"/>
      <w:jc w:val="center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709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jc w:val="center"/>
      <w:outlineLvl w:val="5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basedOn w:val="Style8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023">
    <w:name w:val="Стиль Таблица_текст10 + Слева:  023 см Знак Знак"/>
    <w:qFormat/>
    <w:rPr>
      <w:rFonts w:ascii="Times New Roman" w:hAnsi="Times New Roman" w:cs="Times New Roman"/>
      <w:sz w:val="18"/>
      <w:szCs w:val="18"/>
    </w:rPr>
  </w:style>
  <w:style w:type="character" w:styleId="Style16">
    <w:name w:val="Название_таблица Знак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11">
    <w:name w:val="заголовок 1 Знак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12">
    <w:name w:val="ЗАГОЛОВОК 1"/>
    <w:qFormat/>
    <w:rPr>
      <w:rFonts w:ascii="Times New Roman" w:hAnsi="Times New Roman" w:cs="Times New Roman"/>
      <w:b/>
      <w:bCs/>
      <w:caps/>
      <w:strike w:val="false"/>
      <w:dstrike w:val="false"/>
      <w:position w:val="0"/>
      <w:sz w:val="24"/>
      <w:sz w:val="24"/>
      <w:szCs w:val="24"/>
      <w:vertAlign w:val="baseline"/>
      <w:lang w:val="ru-RU"/>
    </w:rPr>
  </w:style>
  <w:style w:type="character" w:styleId="Style17">
    <w:name w:val="Текст сноски Знак"/>
    <w:qFormat/>
    <w:rPr>
      <w:lang w:val="en-US"/>
    </w:rPr>
  </w:style>
  <w:style w:type="character" w:styleId="101">
    <w:name w:val="Таблица_текст10 Знак1 Знак"/>
    <w:qFormat/>
    <w:rPr>
      <w:rFonts w:ascii="Times New Roman" w:hAnsi="Times New Roman" w:cs="Times New Roman"/>
      <w:color w:val="FF0000"/>
      <w:sz w:val="24"/>
      <w:szCs w:val="24"/>
    </w:rPr>
  </w:style>
  <w:style w:type="character" w:styleId="Style18">
    <w:name w:val="Текст_ЛП_Самара Знак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Рисунок_подпись Знак Знак Знак"/>
    <w:qFormat/>
    <w:rPr>
      <w:rFonts w:ascii="Times New Roman" w:hAnsi="Times New Roman" w:cs="Times New Roman"/>
      <w:lang w:val="en-US" w:eastAsia="en-US"/>
    </w:rPr>
  </w:style>
  <w:style w:type="character" w:styleId="Sap4">
    <w:name w:val="Sap4 Знак Знак"/>
    <w:qFormat/>
    <w:rPr>
      <w:rFonts w:ascii="Times New Roman" w:hAnsi="Times New Roman" w:cs="Times New Roman"/>
      <w:sz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uppressLineNumbers/>
      <w:jc w:val="both"/>
    </w:pPr>
    <w:rPr>
      <w:rFonts w:ascii="Times New Roman" w:hAnsi="Times New Roman" w:cs="Times New Roman"/>
      <w:lang w:val="en-US"/>
    </w:rPr>
  </w:style>
  <w:style w:type="paragraph" w:styleId="33">
    <w:name w:val="Основной текст с отступом 3"/>
    <w:basedOn w:val="Normal"/>
    <w:qFormat/>
    <w:pPr>
      <w:suppressLineNumbers/>
      <w:ind w:firstLine="851"/>
      <w:jc w:val="both"/>
    </w:pPr>
    <w:rPr>
      <w:rFonts w:ascii="Times New Roman" w:hAnsi="Times New Roman" w:cs="Times New Roman"/>
      <w:sz w:val="28"/>
      <w:lang w:val="en-US"/>
    </w:rPr>
  </w:style>
  <w:style w:type="paragraph" w:styleId="34">
    <w:name w:val="Основной текст 3"/>
    <w:basedOn w:val="Normal"/>
    <w:qFormat/>
    <w:pPr>
      <w:suppressLineNumbers/>
      <w:jc w:val="both"/>
    </w:pPr>
    <w:rPr>
      <w:rFonts w:ascii="Times New Roman" w:hAnsi="Times New Roman" w:cs="Times New Roman"/>
      <w:color w:val="FF0000"/>
      <w:sz w:val="28"/>
      <w:lang w:val="en-US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</w:pPr>
    <w:rPr>
      <w:rFonts w:ascii="Times New Roman" w:hAnsi="Times New Roman" w:cs="Times New Roman"/>
      <w:b/>
      <w:b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100231">
    <w:name w:val="Стиль Таблица_текст10 + Слева:  023 см Знак"/>
    <w:basedOn w:val="Normal"/>
    <w:qFormat/>
    <w:pPr>
      <w:ind w:left="113" w:hanging="0"/>
    </w:pPr>
    <w:rPr>
      <w:rFonts w:ascii="Times New Roman" w:hAnsi="Times New Roman" w:cs="Times New Roman"/>
      <w:sz w:val="18"/>
      <w:szCs w:val="18"/>
      <w:lang w:val="ru-RU"/>
    </w:rPr>
  </w:style>
  <w:style w:type="paragraph" w:styleId="Style26">
    <w:name w:val="Название_таблица Знак"/>
    <w:basedOn w:val="Normal"/>
    <w:qFormat/>
    <w:pPr>
      <w:spacing w:before="120" w:after="120"/>
      <w:ind w:left="-113" w:hanging="0"/>
      <w:jc w:val="center"/>
    </w:pPr>
    <w:rPr>
      <w:rFonts w:ascii="Times New Roman" w:hAnsi="Times New Roman" w:cs="Times New Roman"/>
      <w:color w:val="FF0000"/>
      <w:sz w:val="28"/>
      <w:szCs w:val="28"/>
      <w:lang w:val="ru-RU"/>
    </w:rPr>
  </w:style>
  <w:style w:type="paragraph" w:styleId="13">
    <w:name w:val="заголовок 1 Знак"/>
    <w:basedOn w:val="Normal"/>
    <w:next w:val="Heading2"/>
    <w:qFormat/>
    <w:pPr>
      <w:autoSpaceDE w:val="false"/>
      <w:spacing w:before="120" w:after="240"/>
      <w:jc w:val="center"/>
    </w:pPr>
    <w:rPr>
      <w:rFonts w:ascii="Times New Roman" w:hAnsi="Times New Roman" w:cs="Times New Roman"/>
      <w:b/>
      <w:caps/>
      <w:sz w:val="28"/>
      <w:szCs w:val="28"/>
      <w:lang w:val="ru-RU"/>
    </w:rPr>
  </w:style>
  <w:style w:type="paragraph" w:styleId="Footnote">
    <w:name w:val="Footnote Text"/>
    <w:basedOn w:val="Normal"/>
    <w:pPr/>
    <w:rPr/>
  </w:style>
  <w:style w:type="paragraph" w:styleId="1011">
    <w:name w:val="Таблица_текст10 Знак1"/>
    <w:basedOn w:val="Footnote"/>
    <w:qFormat/>
    <w:pPr>
      <w:ind w:left="-57" w:right="-57" w:hanging="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Style27">
    <w:name w:val="Текст_ЛП_Самара Знак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8">
    <w:name w:val="Рисунок_подпись Знак Знак"/>
    <w:basedOn w:val="Normal"/>
    <w:qFormat/>
    <w:pPr>
      <w:spacing w:before="120" w:after="120"/>
      <w:jc w:val="center"/>
    </w:pPr>
    <w:rPr>
      <w:rFonts w:ascii="Times New Roman" w:hAnsi="Times New Roman" w:cs="Times New Roman"/>
      <w:lang w:val="ru-RU" w:eastAsia="en-US"/>
    </w:rPr>
  </w:style>
  <w:style w:type="paragraph" w:styleId="Sap41">
    <w:name w:val="Sap4 Знак"/>
    <w:basedOn w:val="Normal"/>
    <w:qFormat/>
    <w:pPr>
      <w:tabs>
        <w:tab w:val="clear" w:pos="720"/>
        <w:tab w:val="left" w:pos="567" w:leader="none"/>
      </w:tabs>
      <w:ind w:left="340" w:hanging="0"/>
    </w:pPr>
    <w:rPr>
      <w:rFonts w:ascii="Times New Roman" w:hAnsi="Times New Roman" w:cs="Times New Roman"/>
      <w:sz w:val="28"/>
      <w:lang w:val="ru-RU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7">
    <w:name w:val="xl107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1">
    <w:name w:val="xl12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hd w:fill="FFFFCC" w:val="clear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6">
    <w:name w:val="xl186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2">
    <w:name w:val="xl232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8"/>
      <w:szCs w:val="28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8">
    <w:name w:val="xl2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69">
    <w:name w:val="xl269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2">
    <w:name w:val="xl272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5">
    <w:name w:val="xl28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6">
    <w:name w:val="xl2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5">
    <w:name w:val="xl2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300">
    <w:name w:val="xl30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301">
    <w:name w:val="xl3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302">
    <w:name w:val="xl3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Font9">
    <w:name w:val="font9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5;&#1085;&#1086;&#1090;&#1086;&#1074;&#1080;&#1076;&#1085;&#1072;&#1103;_&#1089;&#1086;&#1073;&#1072;&#1082;&#1072;" TargetMode="External"/><Relationship Id="rId3" Type="http://schemas.openxmlformats.org/officeDocument/2006/relationships/hyperlink" Target="https://ru.wikipedia.org/wiki/&#1053;&#1086;&#1095;&#1085;&#1086;&#1081;_&#1086;&#1073;&#1088;&#1072;&#1079;_&#1078;&#1080;&#1079;&#1085;&#1080;_&#1078;&#1080;&#1074;&#1086;&#1090;&#1085;&#1099;&#1093;" TargetMode="External"/><Relationship Id="rId4" Type="http://schemas.openxmlformats.org/officeDocument/2006/relationships/hyperlink" Target="https://ru.wikipedia.org/wiki/&#1057;&#1087;&#1103;&#1095;&#1082;&#1072;" TargetMode="External"/><Relationship Id="rId5" Type="http://schemas.openxmlformats.org/officeDocument/2006/relationships/hyperlink" Target="https://ru.wikipedia.org/wiki/&#1041;&#1080;&#1086;&#1075;&#1077;&#1086;&#1094;&#1077;&#1085;&#1086;&#1079;" TargetMode="External"/><Relationship Id="rId6" Type="http://schemas.openxmlformats.org/officeDocument/2006/relationships/hyperlink" Target="https://ru.wikipedia.org/wiki/&#1045;&#1085;&#1086;&#1090;&#1086;&#1074;&#1080;&#1076;&#1085;&#1072;&#1103;_&#1089;&#1086;&#1073;&#1072;&#1082;&#1072;" TargetMode="External"/><Relationship Id="rId7" Type="http://schemas.openxmlformats.org/officeDocument/2006/relationships/hyperlink" Target="https://ru.wikipedia.org/wiki/&#1041;&#1072;&#1088;&#1089;&#1091;&#1095;&#1100;&#1080;_&#1096;&#1082;&#1091;&#1088;&#1099;" TargetMode="External"/><Relationship Id="rId8" Type="http://schemas.openxmlformats.org/officeDocument/2006/relationships/hyperlink" Target="https://ru.wikipedia.org/wiki/&#1055;&#1086;&#1084;&#1072;&#1079;&#1086;&#1082;" TargetMode="External"/><Relationship Id="rId9" Type="http://schemas.openxmlformats.org/officeDocument/2006/relationships/hyperlink" Target="https://ru.wikipedia.org/wiki/&#1042;&#1086;&#1083;&#1082;" TargetMode="External"/><Relationship Id="rId10" Type="http://schemas.openxmlformats.org/officeDocument/2006/relationships/hyperlink" Target="https://ru.wikipedia.org/wiki/&#1056;&#1099;&#1089;&#1100;" TargetMode="External"/><Relationship Id="rId11" Type="http://schemas.openxmlformats.org/officeDocument/2006/relationships/hyperlink" Target="https://ru.wikipedia.org/wiki/&#1041;&#1077;&#1079;&#1076;&#1086;&#1084;&#1085;&#1099;&#1077;_&#1078;&#1080;&#1074;&#1086;&#1090;&#1085;&#1099;&#1077;" TargetMode="External"/><Relationship Id="rId12" Type="http://schemas.openxmlformats.org/officeDocument/2006/relationships/hyperlink" Target="https://ru.wikipedia.org/wiki/&#1057;&#1086;&#1073;&#1072;&#1082;&#1072;" TargetMode="External"/><Relationship Id="rId13" Type="http://schemas.openxmlformats.org/officeDocument/2006/relationships/hyperlink" Target="https://ru.wikipedia.org/wiki/&#1060;&#1088;&#1072;&#1075;&#1084;&#1077;&#1085;&#1090;&#1072;&#1094;&#1080;&#1103;_&#1089;&#1088;&#1077;&#1076;&#1099;_&#1086;&#1073;&#1080;&#1090;&#1072;&#1085;&#1080;&#1103;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6:00Z</dcterms:created>
  <dc:creator>Alexandre Katalov</dc:creator>
  <dc:description/>
  <cp:keywords/>
  <dc:language>en-US</dc:language>
  <cp:lastModifiedBy>Соколов Михаил Викторович</cp:lastModifiedBy>
  <cp:lastPrinted>2022-03-09T11:15:00Z</cp:lastPrinted>
  <dcterms:modified xsi:type="dcterms:W3CDTF">2023-02-22T11:00:00Z</dcterms:modified>
  <cp:revision>55</cp:revision>
  <dc:subject/>
  <dc:title>Дополнение к пояснительной записке</dc:title>
</cp:coreProperties>
</file>