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6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8363"/>
      </w:tblGrid>
      <w:tr>
        <w:trPr/>
        <w:tc>
          <w:tcPr>
            <w:tcW w:w="43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3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10</w:t>
            </w:r>
          </w:p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перерасче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 xml:space="preserve">для предоставления субсидий сельскохозяйственным товаропроизводителям,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комплекса и индивидуальным предпринимателям, осуществляющим свою деятельность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ндивидуального предпринимателя, 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1559"/>
        <w:gridCol w:w="1843"/>
        <w:gridCol w:w="2127"/>
        <w:gridCol w:w="1701"/>
        <w:gridCol w:w="184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сельскохозяйственны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сельскохозяйственных животных, которые содержались в течение всего срока отчетного периода, г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расчета размера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эффициент (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x гр. 3 х гр. 4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нее полученной субси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5 –  гр. 6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чные коровы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*                                                              ____________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**                                                         _____________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8"/>
          <w:szCs w:val="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Для крестьянских (фермерских) хозяйств – подпись главы крестьянского (фермерского) хозяйства, для         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**При отсутствии в штате должности главного бухгалтера – подпись бухгалтера или иного лица, ответственного            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02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3-02-06T10:49:00Z</dcterms:modified>
  <cp:revision>5</cp:revision>
  <dc:subject/>
  <dc:title>Приложение 1</dc:title>
</cp:coreProperties>
</file>