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администрации муниципального района Хворостянский Самарской области от 12.09.2023 № 230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487982+/-244 кв. м, кадастровый номер 63:34:0801002:123, адрес (местонахождение) объекта: Местоположение установлено относительно ориентира, расположенного в границах участка. Почтовый адрес ориентира: Российская Федерация, Самарская область, Хворостянский район, с. Хворостянка, ул. Чапаева, разрешенное использование: овощеводство.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15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15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45,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266+/-6 кв. м, кадастровый номер 63:34:0801029:377, адрес (местонахождение) объекта: Самарская область, Хворостянский район, с Хворостянка, ул. Спортивная, разрешенное использование: благоустройство территории.</w:t>
            </w:r>
          </w:p>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9,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14.09.2023 до 12:00 час. 16.10.2023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14.09.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16.10.2023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17.10.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18.10.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jc w:val="center"/>
        <w:rPr>
          <w:rFonts w:ascii="Times New Roman" w:hAnsi="Times New Roman" w:cs="Times New Roman"/>
          <w:sz w:val="23"/>
          <w:szCs w:val="23"/>
        </w:rPr>
      </w:pPr>
      <w:r>
        <w:rPr>
          <w:rFonts w:cs="Times New Roman" w:ascii="Times New Roman" w:hAnsi="Times New Roman"/>
          <w:sz w:val="23"/>
          <w:szCs w:val="23"/>
        </w:rPr>
        <w:t>(земельный участок выбирается один из предложенных вариантов)</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487982+/-244 кв. м, кадастровый номер 63:34:0801002:123, адрес (местонахождение) объекта: Местоположение установлено относительно ориентира, расположенного в границах участка. Почтовый адрес ориентира: Российская Федерация, Самарская область, Хворостянский район, с. Хворостянка, ул. Чапаева, разрешенное использование: овощеводство.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 xml:space="preserve">Земельный участок, категория земель: земли населенных пунктов, площадью 266+/-6 кв. м, кадастровый номер 63:34:0801029:377, адрес (местонахождение) объекта: Самарская область, Хворостянский район, с Хворостянка, ул. Спортивная, разрешенное использование: благоустройство территории. </w:t>
            </w:r>
          </w:p>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4"/>
                <w:szCs w:val="24"/>
                <w:lang w:eastAsia="ru-RU"/>
              </w:rPr>
              <w:t>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pPr>
      <w:r>
        <w:rPr>
          <w:rFonts w:cs="Times New Roman" w:ascii="Times New Roman" w:hAnsi="Times New Roman"/>
          <w:sz w:val="24"/>
          <w:szCs w:val="24"/>
        </w:rPr>
        <w:t>4.3.</w:t>
        <w:tab/>
        <w:t>Настоящий договор составлен в двух экземплярах: по одному для Продавца и Покупателя.</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ＭＳ 明朝"/>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ＭＳ 明朝"/>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ＭＳ 明朝"/>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3-09-12T06:46:00Z</dcterms:modified>
  <cp:revision>64</cp:revision>
  <dc:subject/>
  <dc:title/>
</cp:coreProperties>
</file>