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4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ряжение администрации муниципального района Хворостянский Самарской области от </w:t>
      </w:r>
      <w:r>
        <w:rPr>
          <w:rFonts w:cs="Times New Roman" w:ascii="Times New Roman" w:hAnsi="Times New Roman"/>
          <w:sz w:val="24"/>
          <w:szCs w:val="24"/>
          <w:highlight w:val="yellow"/>
          <w:lang w:eastAsia="ru-RU"/>
        </w:rPr>
        <w:t>25.04.2024 № 94</w:t>
      </w:r>
      <w:r>
        <w:rPr>
          <w:rFonts w:cs="Times New Roman" w:ascii="Times New Roman" w:hAnsi="Times New Roman"/>
          <w:sz w:val="24"/>
          <w:szCs w:val="24"/>
          <w:lang w:eastAsia="ru-RU"/>
        </w:rPr>
        <w:t xml:space="preserve">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категория земель: земли населенных пунктов, площадью 628+/-9 кв. м, кадастровый номер 63:34:0801022:440, адрес (местонахождение) объекта: Самарская область, Хворостянский р-н, с. Хворостянка, ул. Октябрьская, разрешенное использование: ведение огородниче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1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1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1413,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27.04.2024 до 12:00 час. 27.05.2024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27.04.2024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27.05.2024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28.05.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29.05.2024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jc w:val="center"/>
        <w:rPr>
          <w:rFonts w:ascii="Times New Roman" w:hAnsi="Times New Roman" w:cs="Times New Roman"/>
          <w:sz w:val="23"/>
          <w:szCs w:val="23"/>
        </w:rPr>
      </w:pPr>
      <w:r>
        <w:rPr>
          <w:rFonts w:cs="Times New Roman" w:ascii="Times New Roman" w:hAnsi="Times New Roman"/>
          <w:sz w:val="23"/>
          <w:szCs w:val="23"/>
        </w:rPr>
        <w:t>(земельный участок выбирается один из предложенных вариантов)</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628+/-9 кв. м, кадастровый номер 63:34:0801022:440, адрес (местонахождение) объекта: Самарская область, Хворостянский р-н, с. Хворостянка, ул. Октябрьская, разрешенное использование: ведение огородничества.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pPr>
      <w:r>
        <w:rPr>
          <w:rFonts w:cs="Times New Roman" w:ascii="Times New Roman" w:hAnsi="Times New Roman"/>
          <w:sz w:val="24"/>
          <w:szCs w:val="24"/>
        </w:rPr>
        <w:t>4.3.</w:t>
        <w:tab/>
        <w:t>Настоящий договор составлен в двух экземплярах: по одному для Продавца и Покупателя.</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ＭＳ 明朝"/>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ＭＳ 明朝"/>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ＭＳ 明朝"/>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4-04-26T06:45:00Z</dcterms:modified>
  <cp:revision>79</cp:revision>
  <dc:subject/>
  <dc:title/>
</cp:coreProperties>
</file>