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53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-5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Хворостянский  Сама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ahoma" w:ascii="Times New Roman" w:hAnsi="Times New Roman"/>
                <w:sz w:val="28"/>
                <w:szCs w:val="28"/>
                <w:lang w:eastAsia="ar-SA" w:bidi="zxx"/>
              </w:rPr>
              <w:t>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ahoma" w:ascii="Times New Roman" w:hAnsi="Times New Roman"/>
                <w:sz w:val="28"/>
                <w:szCs w:val="28"/>
                <w:lang w:eastAsia="ar-SA" w:bidi="zxx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государственного полномочия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8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 соответствии с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некоммерческих организаций, не являющихся казенными учреждениями, осуществляющих проведение научно-исследовательских работ в сфере агропромышленного комплекса Самар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(далее – «ЭАПК») по телекоммуникационным каналам связи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у в форме электронных документов и (или) электронных образов документов посредством программного продукта «ЭАПК» по телекоммуникационным каналам связи в министерство осуществляет муниципальное казенное учреждение «Управление сельского хозяйства муниципального района Хворостянский Самарской области» (далее – управление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участия в отборе для предоставления субсидий из областного бюджета путем запроса предложений (далее – отбор) сельскохозяйственные товаропроизводители, организации агропромышленного комплекса, крестьянские (фермерские) хозяйства, сельскохозяйственные кооперативы, индивидуальные предприниматели, юридические лица и организации потребительской кооперации (далее – участники отбора) представляют в управление (при условии осуществления ими деятельности на территории муниципального района Хворостянский Самарской области):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указанные в пункте 2.5, 2.6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части расходов на модернизацию и техническое оснащение, утвержденного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, а также некоммерческих организаций, не являющихся казенными учреждениями, осуществляющих проведение научно-исследовательских работ в сфере агропромышленного комплекса Самарской области» (далее – постановление № 21)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 - 2.12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 финансового обеспечения (возмещения) затрат на поддержку отдельных направлений животноводства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, 2.6 Порядка предоставления субсидий за счет средств областного бюджета сельскохозяйственным кооперативам и организациям потребительской кооперации в Самарской области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оддержку кооперативной деятельности, утвержденного Постановлением № 21;</w:t>
      </w:r>
    </w:p>
    <w:p>
      <w:pPr>
        <w:pStyle w:val="Normal"/>
        <w:widowControl/>
        <w:suppressAutoHyphens w:val="true"/>
        <w:autoSpaceDE w:val="true"/>
        <w:spacing w:before="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сельскохозяйственным товаропроизводителям, осуществляющим деятельность на территории Самарской области, в целях возмещения затрат на реализацию мероприятий по переводу их деятельности на направления животноводства, альтернативные свиноводству, а также на реализацию мероприятий по оздоровлению  от  лейкоза крупного рогатого скота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сельскохозяйственным товаропроизводителям, юридическим лицам, индивидуальным предпринимателям, осуществляющим свою деятельность на территории Самарской области, в целях возмещения части затрат на развитие отрасли растениеводства, утвержденного Постановлением № 21;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юридическим лицам (за исключением государственных (муниципальных) учреждений), реализующим инвестиционные проекты в сфере животноводства на территории Самарской области, в целях возмещения затрат на модернизацию и техническое оснащение, утвержденного Постановлением № 21 (далее – документы на получение субсидий);</w:t>
      </w:r>
    </w:p>
    <w:p>
      <w:pPr>
        <w:pStyle w:val="ListParagraph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документы, указанные в пунктах 2.5, 2.6 Порядка 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роведение ипподромных испытаний племенных лошадей, утвержденного Постановлением № 21; </w:t>
      </w:r>
    </w:p>
    <w:p>
      <w:pPr>
        <w:pStyle w:val="ListParagraph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юридическим лицам, реализующим инвестиционные проекты в сфере животноводства на территории Самарской области, в целях возмещения части затрат на приобретение племенного молодняка крупного рогатого скота, утвержденного Постановлением № 21;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пунктах 2.4, 2.5 Поряд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субсидий за счет средств областного    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части затрат на содержание маточного поголовья овец и (или) коз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№ 21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пунктах 2.4, 2.5 Поряд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субсидий за счет средств обла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части затрат, направленных на увеличение маточного поголовья овец и (или) коз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го Постановлением № 2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пунктах 2.4, 2.5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части затрат на поддержку производства шер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ого Постановлением № 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имеет право представить документы на получение субсидий в форме электронных документов и (или) электронных образов документов (документов на бумажном носителе, преобразованных в электронную форму путем сканирования с сохранением их реквизитов), заверенных электронной подписью участника отбора в порядке, установленном законодательством Российской Федерации. В случае подачи документов на получение субсидий в форме электронных документов и (или) электронных образов документов документы на бумажном носителе участником отбора не представляются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, указанных в пункте 3 настоящего Порядка, осуществляется управлением в день представления их участником отбора, с обязательным ведением прошнурованного и пронумерованного специального журнала (далее – журнал), в который вносится запись о приеме документов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не позднее пятого рабочего дня, следующего за днем обращения участника отбора: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рием представленных документов на бумажном носителе или в электронной форме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 документы, представленные на бумажном носителе, в форму электронного документа и (или) электронного образа документа;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яет представленный пакет документов усиленной квалифицированной электронной цифровой подписью (далее – электронная подпись) уполномоченного должностного лица управления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в форме электронных документов и (или) электронных образов документов, заверенные электронной подписью, имеют ту же юридическую силу, что и документы, представленные на бумажном носителе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управлением в министерство документов на получение субсидий в форме электронных документов и (или) электронных образов документов осуществляется посредством программного продукта «ЭАПК» по телекоммуникационным каналам связи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м участника отбора в министерство признается заверение управлением в соответствии с абзацем 4 настоящего пункта представленного  участником отбора пакета документов для получения субсидии в программном продукте «ЭАПК»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существляет прием документов в форме электронных документов и (или) электронных образов документов в срок, указанный в объявлении о проведении отбора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министерство направляет получателю мотивированный отказ (в письменной форме) в течение 10 рабочих дней со дня подписания реестра получателей, которым отказано в предоставлении субсидий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течение 10 рабочих дней со дня принятия министерством решения об отклонении заявки на участие в отборе или отказе в предоставлении субсидии возвращает участнику отбора  документы, представленные им в управление на бумажном носителе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после устранения причин, послужившим основанием для отказа в предоставлении субсидии, вправе вновь обратиться в министерство через управление в порядке и сроки, указанные в объявлении о проведении отбора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45389&amp;dst=100443&amp;field=134&amp;date=02.09.202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УСХфин</cp:lastModifiedBy>
  <cp:lastPrinted>2021-09-14T13:26:00Z</cp:lastPrinted>
  <dcterms:modified xsi:type="dcterms:W3CDTF">2024-04-26T04:56:00Z</dcterms:modified>
  <cp:revision>68</cp:revision>
  <dc:subject/>
  <dc:title>                          </dc:title>
</cp:coreProperties>
</file>