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36 от 17.02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ых участк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сельскохозяйственного назначения с кадастровым номером 63:34:0803004:12, адрес: Самарская область, Хворостянский район, в 570 м на северо-восток от с. Хворостянка, площадью 5010+/-619 кв.м., вид разрешенного использования: Рыбоводств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10 (десять) лет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324/1-243 от 20.12.2024 об оценке рыночной стоимости) составляет 8 000 (Восемь тысяч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21.03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19.02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19.03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20.03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 №2200009104000000004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3-10-18T14:39:00Z</cp:lastPrinted>
  <dcterms:modified xsi:type="dcterms:W3CDTF">2025-02-20T04:52:00Z</dcterms:modified>
  <cp:revision>55</cp:revision>
  <dc:subject/>
  <dc:title>ТОРГИ</dc:title>
</cp:coreProperties>
</file>