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бщение о размещении извещения о проведении аукци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муниципального района Хворостянский Самарской области в лице муниципального казённого учреждения комитет по управлению муниципальным имуществом муниципального района Хворостянский Самарской области сообщает о размещении извещения о проведении аукциона на официальном сайте торгов в сети "Интернет" по адресу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на электронной площадке 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178</w:t>
        </w:r>
        <w:r>
          <w:rPr>
            <w:rStyle w:val="InternetLink"/>
            <w:sz w:val="28"/>
            <w:szCs w:val="28"/>
            <w:lang w:val="en-US"/>
          </w:rPr>
          <w:t>f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selt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официальном сайте Администрации муниципального района Хворостянский Самарской области – </w:t>
      </w:r>
      <w:hyperlink r:id="rId4">
        <w:r>
          <w:rPr>
            <w:rStyle w:val="InternetLink"/>
            <w:sz w:val="28"/>
            <w:szCs w:val="28"/>
          </w:rPr>
          <w:t>http://hvorostyanka.ru</w:t>
        </w:r>
      </w:hyperlink>
      <w:r>
        <w:rPr>
          <w:sz w:val="28"/>
          <w:szCs w:val="28"/>
        </w:rPr>
        <w:t>, на основании распоряжения администрации муниципального района Хворостянский Самарской области № 75 от 21.03.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оведении аукциона в электронной форме на право заключения договора аренды земельных участков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Лот 1</w:t>
      </w:r>
      <w:r>
        <w:rPr>
          <w:sz w:val="28"/>
          <w:szCs w:val="28"/>
        </w:rPr>
        <w:t xml:space="preserve"> – земельный участок из земель населенных пунктов с кадастровым номером 63:34:0804007:849, площадью 500+/-8 кв.м., адрес: Самарская область, муниципальный район Хворостянский, сельское поселение Хворостянка, село Хворостянка, улица Виктора Михельсона, земельный участок 23/2, вид разрешенного использования: Блокированная жилая застройк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аренды земельного участка:</w:t>
      </w:r>
      <w:r>
        <w:rPr>
          <w:sz w:val="28"/>
          <w:szCs w:val="28"/>
        </w:rPr>
        <w:t xml:space="preserve">  3 (три) год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арендной платы при продаже права на заключение договора аренды земельного участка (на основании ОТЧЕТа № 23/1-25З от 27.01.2025 об оценке рыночной стоимости) составляет 5 500 (Пять тысяч пятьсот) рублей 00 копеек в год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- Лот 2 –</w:t>
      </w:r>
      <w:r>
        <w:rPr>
          <w:sz w:val="28"/>
          <w:szCs w:val="28"/>
        </w:rPr>
        <w:t xml:space="preserve"> земельный участок из земель населенных пунктов с кадастровым номером 63:34:0804007:842, площадью 500+/-8 кв.м., адрес: Самарская область, муниципальный район Хворостянский, сельское поселение Хворостянка, село Хворостянка, улица Виктора Михельсона, земельный участок 24/1, вид разрешенного использования: Блокированная жилая застройка.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аренды земельного участка:  3 (три) год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арендной платы при продаже права на заключение договора аренды земельного участка (на основании ОТЧЕТа № 23/1-25З от 27.01.2025 об оценке рыночной стоимости) составляет 5 500 (Пять тысяч пятьсот) рублей 00 копеек в год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- Лот 3 –</w:t>
      </w:r>
      <w:r>
        <w:rPr>
          <w:sz w:val="28"/>
          <w:szCs w:val="28"/>
        </w:rPr>
        <w:t xml:space="preserve"> земельный участок из земель населенных пунктов с кадастровым номером 63:34:0804007:843, площадью 500+/-8 кв.м., адрес: Самарская область, муниципальный район Хворостянский, сельское поселение Хворостянка, село Хворостянка, улица Виктора Михельсона, земельный участок 24/2, вид разрешенного использования: Блокированная жилая застройка.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аренды земельного участка:  3 (три) год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арендной платы при продаже права на заключение договора аренды земельного участка (на основании ОТЧЕТа № 23/1-25З от 27.01.2025 об оценке рыночной стоимости) составляет 5 500 (Пять тысяч пятьсот) рублей 00 копеек в год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Лот 4 – </w:t>
      </w:r>
      <w:r>
        <w:rPr>
          <w:sz w:val="28"/>
          <w:szCs w:val="28"/>
        </w:rPr>
        <w:t>земельный участок из земель населенных пунктов с кадастровым номером 63:34:0804007:846, площадью 500+/-8 кв.м., адрес: Самарская область, муниципальный район Хворостянский, сельское поселение Хворостянка, село Хворостянка, улица Виктора Михельсона, земельный участок 25/1, вид разрешенного использования: Блокированная жилая застройка.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аренды земельного участка:  3 (три) год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арендной платы при продаже права на заключение договора аренды земельного участка (на основании ОТЧЕТа № 23/1-25З от 27.01.2025 об оценке рыночной стоимости) составляет 5 500 (Пять тысяч пятьсот) рублей 00 копеек в год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- Лот 5–</w:t>
      </w:r>
      <w:r>
        <w:rPr>
          <w:sz w:val="28"/>
          <w:szCs w:val="28"/>
        </w:rPr>
        <w:t>земельный участок из земель населенных пунктов с кадастровым номером 63:34:0804007:847, площадью 500+/-8 кв.м., адрес: Самарская область, муниципальный район Хворостянский, сельское поселение Хворостянка, село Хворостянка, улица Виктора Михельсона, земельный участок 25/2, вид разрешенного использования: Блокированная жилая застройка.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аренды земельного участка:  3 (три) год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арендной платы при продаже права на заключение договора аренды земельного участка (на основании ОТЧЕТа № 23/1-25З от 27.01.2025 об оценке рыночной стоимости) составляет 5 500 (Пять тысяч пятьсот) рублей 00 копеек в год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Лот 6 – </w:t>
      </w:r>
      <w:r>
        <w:rPr>
          <w:sz w:val="28"/>
          <w:szCs w:val="28"/>
        </w:rPr>
        <w:t>земельный участок из земель населенных пунктов с кадастровым номером 63:34:0804007:852, площадью 500+/-8 кв.м., адрес: Российская Федерация, Самарская область, муниципальный район Хворостянский, сельское поселение Хворостянка, село Хворостянка, улица Рената Манкишева, земельный участок 4/2, вид разрешенного использования: Блокированная жилая застройка.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аренды земельного участка:  3 (три) год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арендной платы при продаже права на заключение договора аренды земельного участка (на основании ОТЧЕТа № 23/1-25З от 27.01.2025 об оценке рыночной стоимости) составляет 5 500 (Пять тысяч пятьсот) рублей 00 копеек в год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Дата и время проведения аукциона: </w:t>
      </w:r>
      <w:r>
        <w:rPr>
          <w:b/>
          <w:sz w:val="28"/>
          <w:szCs w:val="28"/>
        </w:rPr>
        <w:t>28.04.2025 в 10:00 (по местному времени)</w:t>
      </w:r>
      <w:r>
        <w:rPr>
          <w:sz w:val="28"/>
          <w:szCs w:val="28"/>
        </w:rPr>
        <w:t>.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ок на участие в аукционе начинается </w:t>
      </w:r>
      <w:r>
        <w:rPr>
          <w:b/>
          <w:sz w:val="28"/>
          <w:szCs w:val="28"/>
        </w:rPr>
        <w:t>26.03.2025 в 10:00 (по местному времени)</w:t>
      </w:r>
    </w:p>
    <w:p>
      <w:pPr>
        <w:pStyle w:val="31"/>
        <w:spacing w:before="0" w:after="0"/>
        <w:ind w:firstLine="567"/>
        <w:jc w:val="both"/>
        <w:rPr>
          <w:rStyle w:val="FontStyle21"/>
          <w:spacing w:val="0"/>
          <w:sz w:val="28"/>
          <w:szCs w:val="28"/>
        </w:rPr>
      </w:pPr>
      <w:r>
        <w:rPr>
          <w:sz w:val="28"/>
          <w:szCs w:val="28"/>
        </w:rPr>
        <w:t xml:space="preserve">Окончание приема заявок на участие в аукционе – </w:t>
      </w:r>
      <w:r>
        <w:rPr>
          <w:b/>
          <w:sz w:val="28"/>
          <w:szCs w:val="28"/>
        </w:rPr>
        <w:t>24.04.2025 в 12:00</w:t>
      </w:r>
      <w:r>
        <w:rPr>
          <w:sz w:val="28"/>
          <w:szCs w:val="28"/>
        </w:rPr>
        <w:t>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Дата рассмотрения заявок на участие в аукционе – </w:t>
      </w:r>
      <w:r>
        <w:rPr>
          <w:b/>
          <w:sz w:val="28"/>
          <w:szCs w:val="28"/>
        </w:rPr>
        <w:t>25.04.2025</w:t>
      </w:r>
      <w:r>
        <w:rPr>
          <w:sz w:val="28"/>
          <w:szCs w:val="28"/>
        </w:rPr>
        <w:t>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Номер извещения </w:t>
      </w:r>
      <w:r>
        <w:rPr>
          <w:sz w:val="28"/>
          <w:szCs w:val="28"/>
          <w:lang w:val="en-US"/>
        </w:rPr>
        <w:t>на официальном сайте Российской Федерации для размещения информации о проведении торгов</w:t>
      </w:r>
      <w:r>
        <w:rPr>
          <w:b/>
          <w:sz w:val="28"/>
          <w:szCs w:val="28"/>
          <w:lang w:val="en-US"/>
        </w:rPr>
        <w:t xml:space="preserve"> </w:t>
      </w:r>
      <w:hyperlink r:id="rId5">
        <w:r>
          <w:rPr>
            <w:rStyle w:val="InternetLink"/>
            <w:b/>
            <w:sz w:val="28"/>
            <w:szCs w:val="28"/>
            <w:lang w:val="en-US"/>
          </w:rPr>
          <w:t>www.torgi.gov.ru</w:t>
        </w:r>
      </w:hyperlink>
      <w:r>
        <w:rPr>
          <w:b/>
          <w:sz w:val="28"/>
          <w:szCs w:val="28"/>
        </w:rPr>
        <w:t xml:space="preserve"> - </w:t>
      </w:r>
      <w:r>
        <w:rPr>
          <w:b/>
          <w:bCs/>
          <w:sz w:val="28"/>
          <w:szCs w:val="28"/>
        </w:rPr>
        <w:t>№22000091040000000044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pacing w:val="70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8"/>
      <w:ind w:firstLine="283"/>
      <w:jc w:val="both"/>
    </w:pPr>
    <w:rPr>
      <w:rFonts w:ascii="Tahoma" w:hAnsi="Tahoma" w:cs="Tahoma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50"/>
      <w:ind w:firstLine="288"/>
      <w:jc w:val="both"/>
    </w:pPr>
    <w:rPr>
      <w:rFonts w:ascii="Tahoma" w:hAnsi="Tahoma" w:cs="Tahom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0" w:hanging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s://178fz.roseltorg.ru/" TargetMode="External"/><Relationship Id="rId4" Type="http://schemas.openxmlformats.org/officeDocument/2006/relationships/hyperlink" Target="http://hvorostyanka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02:00Z</dcterms:created>
  <dc:creator>Loner-XP</dc:creator>
  <dc:description/>
  <cp:keywords/>
  <dc:language>en-US</dc:language>
  <cp:lastModifiedBy>Парамзина</cp:lastModifiedBy>
  <cp:lastPrinted>2023-10-18T14:39:00Z</cp:lastPrinted>
  <dcterms:modified xsi:type="dcterms:W3CDTF">2025-03-25T06:41:00Z</dcterms:modified>
  <cp:revision>57</cp:revision>
  <dc:subject/>
  <dc:title>ТОРГИ</dc:title>
</cp:coreProperties>
</file>