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80 от 24.03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1018:461, адрес: Самарская область, Хворостянский район, с. Хворостянка, пл. Плясункова, площадью 174+/-1 кв.м., вид разрешенного использования: общественное пита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10 (десять) ле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67/1-25З от 03.03.2025 об оценке рыночной стоимости) составляет 83 200 (Восемьдесят три тысячи двести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29.04.2025 в 11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27.03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26.04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28.04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220000910400000000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3-26T11:14:00Z</dcterms:modified>
  <cp:revision>56</cp:revision>
  <dc:subject/>
  <dc:title>ТОРГИ</dc:title>
</cp:coreProperties>
</file>