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6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8363"/>
      </w:tblGrid>
      <w:tr>
        <w:trPr/>
        <w:tc>
          <w:tcPr>
            <w:tcW w:w="43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10</w:t>
            </w:r>
          </w:p>
          <w:p>
            <w:pPr>
              <w:pStyle w:val="Normal"/>
              <w:ind w:firstLine="33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 Порядку предоставления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Normal"/>
              <w:ind w:firstLine="33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33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33"/>
              <w:jc w:val="center"/>
              <w:rPr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перерасче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для предоставления субсидий сельскохозяйственным товаропроизводителям,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мплекса и индивидуальным предпринимателям, осуществляющим свою деятельность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на территории Самарской области (далее – производители)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производителя, 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417"/>
        <w:gridCol w:w="1276"/>
        <w:gridCol w:w="2835"/>
        <w:gridCol w:w="1701"/>
        <w:gridCol w:w="18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сельскохозяйствен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сельскохозяйст-венных животных, которые содержались в течение всего срока отчетного периода,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для расчета размера субсидии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эф-фициент (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x гр. 3 х гр. 4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ранее полученной субси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5 –  гр. 6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чные коровы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уководитель производителя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____________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     И.О. 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ый бухгалтер производителя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____________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     И.О. 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При отсутствии в штате должности главного бухгалтера – подпись бухгалтера или иного лица, ответственного за ведение бухгалтерского уче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0:00Z</dcterms:created>
  <dc:creator>Михайлов В.Н.</dc:creator>
  <dc:description/>
  <cp:keywords/>
  <dc:language>en-US</dc:language>
  <cp:lastModifiedBy>УСХфин</cp:lastModifiedBy>
  <cp:lastPrinted>2015-01-20T14:26:00Z</cp:lastPrinted>
  <dcterms:modified xsi:type="dcterms:W3CDTF">2025-04-21T07:39:00Z</dcterms:modified>
  <cp:revision>6</cp:revision>
  <dc:subject/>
  <dc:title>Приложение 1</dc:title>
</cp:coreProperties>
</file>